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 w:cs="Calibri"/>
          <w:b/>
          <w:b/>
        </w:rPr>
      </w:pPr>
      <w:r>
        <w:rPr>
          <w:rFonts w:eastAsia="Calibri" w:cs="Calibri"/>
        </w:rPr>
        <w:t>Баженова Светлана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  <w:b/>
        </w:rPr>
        <w:t>В ДУШЕ ХОРОШИЙ ЧЕЛОВЕК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йствующие лица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, 25 ле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, его сестра, 20 ле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, 50 ле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, сын Венеры Агатовны, 18 ле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, 30 ле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ОСЕДКА, ей около сорока ле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РУГИЕ ЛЮД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ШК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писок. Написан мелом на стене: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АНДРЮША И АЛЕНКА. ПОЛНЫЙ ПЕРЕЧЕНЬ НАШИХ ЖЕЛАНИЙ.</w:t>
      </w:r>
    </w:p>
    <w:p>
      <w:pPr>
        <w:pStyle w:val="Normal"/>
        <w:rPr>
          <w:rFonts w:eastAsia="Calibri" w:cs="Calibri"/>
          <w:strike/>
        </w:rPr>
      </w:pPr>
      <w:r>
        <w:rPr>
          <w:rFonts w:eastAsia="Calibri" w:cs="Calibri"/>
        </w:rPr>
        <w:t>1. Оформить документы на квартиру. Как-нибудь, при случа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  <w:strike/>
        </w:rPr>
        <w:t>2. Получить права (Аленка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3. Получить права (Андрюша).</w:t>
      </w:r>
    </w:p>
    <w:p>
      <w:pPr>
        <w:pStyle w:val="Normal"/>
        <w:rPr>
          <w:rFonts w:eastAsia="Calibri" w:cs="Calibri"/>
          <w:strike/>
        </w:rPr>
      </w:pPr>
      <w:r>
        <w:rPr>
          <w:rFonts w:eastAsia="Calibri" w:cs="Calibri"/>
        </w:rPr>
        <w:t>4. Нужна машина, иномарка. Можно пока небольшую, можно пока одну.</w:t>
      </w:r>
    </w:p>
    <w:p>
      <w:pPr>
        <w:pStyle w:val="Normal"/>
        <w:rPr>
          <w:rFonts w:eastAsia="Calibri" w:cs="Calibri"/>
          <w:strike/>
        </w:rPr>
      </w:pPr>
      <w:r>
        <w:rPr>
          <w:rFonts w:eastAsia="Calibri" w:cs="Calibri"/>
          <w:strike/>
        </w:rPr>
        <w:t>5. Спортивный велосипед (Аленка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  <w:strike/>
        </w:rPr>
        <w:t>6. Айфон 5 (Андрюша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7. Айпад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8. Купить корм коту.</w:t>
      </w:r>
    </w:p>
    <w:p>
      <w:pPr>
        <w:pStyle w:val="Normal"/>
        <w:rPr>
          <w:rFonts w:eastAsia="Calibri" w:cs="Calibri"/>
          <w:strike/>
        </w:rPr>
      </w:pPr>
      <w:r>
        <w:rPr>
          <w:rFonts w:eastAsia="Calibri" w:cs="Calibri"/>
        </w:rPr>
        <w:t>9. Отпуск в Вене, в том отеле, про который мы смотрели по телевизор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  <w:strike/>
        </w:rPr>
        <w:t>10. Получить загранпаспорт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11. Получить визы, или лучше мультивизы.</w:t>
      </w:r>
    </w:p>
    <w:p>
      <w:pPr>
        <w:pStyle w:val="Normal"/>
        <w:rPr>
          <w:rFonts w:eastAsia="Calibri" w:cs="Calibri"/>
          <w:strike/>
        </w:rPr>
      </w:pPr>
      <w:r>
        <w:rPr>
          <w:rFonts w:eastAsia="Calibri" w:cs="Calibri"/>
        </w:rPr>
        <w:t>12. Записаться на йогу.</w:t>
      </w:r>
    </w:p>
    <w:p>
      <w:pPr>
        <w:pStyle w:val="Normal"/>
        <w:rPr>
          <w:rFonts w:eastAsia="Calibri" w:cs="Calibri"/>
          <w:strike/>
        </w:rPr>
      </w:pPr>
      <w:r>
        <w:rPr>
          <w:rFonts w:eastAsia="Calibri" w:cs="Calibri"/>
          <w:strike/>
        </w:rPr>
        <w:t>13. Победить в конкурсе рекламщиков (Андрюша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  <w:strike/>
        </w:rPr>
        <w:t>14. Устроиться на хорошую работу (Андрюша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15. Раскрутить свой какой-нибудь бизнес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16. Позвонить маме - сказать, что у нас все хорош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17. Похудеть до 42 кг (Аленка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18. Набрать мышечную массу до 65 кг (Андрюша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19. Заплатить коммуналку.</w:t>
      </w:r>
    </w:p>
    <w:p>
      <w:pPr>
        <w:pStyle w:val="Normal"/>
        <w:rPr>
          <w:rFonts w:eastAsia="Calibri" w:cs="Calibri"/>
          <w:strike/>
        </w:rPr>
      </w:pPr>
      <w:r>
        <w:rPr>
          <w:rFonts w:eastAsia="Calibri" w:cs="Calibri"/>
        </w:rPr>
        <w:t>20. Получить премию Пулицер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  <w:strike/>
        </w:rPr>
        <w:t>21. Сделать коту маникюр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22. Удачно выйти замуж за умного, богатого и талантливого человека. Можно даже за старого и некрасивого (Аленка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23. Никогда не жениться (Андрюша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24. Вынести мусор. Неделю стоит воняет 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Приписка: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Неделя уже, как  ты написала про неделю». - «Раз такой умный - пойди и вынеси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1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Небольшая уютная комната,  точь-в-точь, как в фильме про американских подростков. Посреди комнаты стоит диван цвета вырвиглаз. На стене висят фотографии в рамках, огромный постер, спортивный велосипед. Над компьютерным столом  козырьком нависает кровать. На подоконнике – цветы. Под потолком прикручены колонки – разных форм, размеров и цветов. Вещи повсюду – кучей свалены в кресле, висят на шведской стенке, стопкой сложены на полу возле дивана, кое-что болтается на крючках, прибитых  прямо к двери комнаты. Есть стеллаж с дисками, книгами, коллекцией курительных трубок, несколькими деревянными тотемами, футбольным мячом, светящимся глобусом. Сам стеллаж обмотан дюралайтом. На полу – несколько маленьких ковриков. Одни – из искусственного меха и в виде шкур животных, другие – из цветных лоскутков и ручной работы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Свободная часть стены выкрашена специальной краской. На ней мелом написан список с заголовком «Андрюша и Аленка. Полный перечень наших желаний»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На диване, с ноутбуком на коленях, сидит Аленка. Рядом, с огромным слепым котом на руках – Андрюша. Аленка и Андрюша улыбаются в монитор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Привет, мам, приве-е-ет! Как дела-а-а?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энергично машет руко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(коту). Эдип, помаши маме ручко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водит лапкой кота – вроде тот ею маш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Приве-е-ет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Мам, смотри, у нас твой цветок зацвел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разворачивает монитор к окну – показывает компьютеру цветок на подоконник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Представляешь? Вчера распустился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ноутбуку). Ты с глазами в больницу ходила? Я в инете смотрел по симптомам – все не страшно, все лазером легко лечится. Мам, прикинь, я ж на конкурсе за свою рекламу  первое место взял. Во диплом – смотри. Фамилия наша звучит, короче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оказывает компьютеру дипло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По деньгам у тебя что? Нормально? У нас с Аленкой сейчас напряжно, конечно… Да, мам, не страшно. Не страшно. Да фигня-вопрос. Да выкрутимся как-нить. До конца месяца перекантуемся, а там у меня уже первая зарплата. На работе? Нормально все на работе. Очень даже хорош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рж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И начальство его просто обожает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шепчет Аленке). Заткнис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Венера Агатовна – такая добрая начальница у них. Страшно всегда заботится о своих кадрах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шепчет Аленке). Осади, говорю. Тебя нес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Не, мам. Эт я так… Реально все классно у него на работе.  У него же теперь и диплом еще. Он очень крутой рекламщик, мам – я те говорю! Дак я и в курсе, что ты не сечешь в специфике этой профессии. Вот и верь мне поэтому на слово. Смеюсь? Не, я не смеюсь. Я над Эдипом угораю. Он щас, короче, такую морду сделал, будто человек. Он у нас вообще, как настоящий… То есть – он и так, конечно, настоящий (смеется). В смысле – как живой…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Короче говоря, имеется в виду, что у него мимика человеческая. У него все на морде отражается, если он не доволен. (Коту) Иди, гуляй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е, мам, я шкатулки больше не делаю. Да кому они тут на фиг нужны, эти шкатулки? Они только твоих теток с работы прикалывали. В Урюпинске нашем загашенном. Я щас во че делаю (показывает) – чехлы всякие на планшетники, клатчи еще. Но клатчи – только на заказ. А? Ну да, так-то дома сижу, учусь еще. Воздухом дышу вон в форточку. Мам, шучу, я еще на велике гоняю. Все норм у нас, все класс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Мы любим тебя, мамочка-а-а! Тете Вафе приве-е-ет!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е боле-е-ей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Лечи-и-ись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Пока-а-а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Пока-а-а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Пока-пока-а-а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Энергично машут руками, шлют воздушные поцелу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Пока-а-а!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вязь с мамой прерывает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Фу… Как тяжел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(водит челюстью в разные стороны, мнет пальцами щеки).  У меня аж скулы свел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Все, вычеркива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 мелом вычеркивает из списка на стене надпись «16. Позвонить маме. Сказать, что у нас все хорошо»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Я вот только смеха твоего дебильного не понял. Про мою работ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Прости, Дюша. Сорвалась. Я как про твою Венеру Агатовну вспомню… (опять смеется) Не могу смеяться, щеки боля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Короче, мама денег нам не даст. Накроется, чую я, наша Вена… Надо отцу звони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Сам своему звони. Из моего мы уже все вытрясли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Когда эт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ак-то мы уже три месяца живем на деньги, которые он мне типа на учебу прислал, типа в школе менеджмент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Мы на эти деньги так долго живем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Что ты! Менеджмент – такая жутко востребованная вещь, что цены на образование заоблачны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Без понятия. Но папе я чет-тип-того налепил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Придумай, на что мне сейчас могут срочно понадобиться деньги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достает из кармана айфон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Может, ты тяжело болен? Ну, или лучше – не очень тяжело, а так… Короче, нужно что-нибудь редкое и не особенно симптоматичное. На тот случай, если дядя Боря приедет тебя повидать. Чтобы тебе не сильно пришлось придуриваться. Ты, конечно, очень талантливый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Я вот думаю, что, может, проще с Венеры Агатовны сдоит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Я, по ходу, недооцениваю эту тетку. Ой, я тогда тоже хочу с ней подружиться. Как прошел ваш разговор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Умотала она меня. Это было даже не интересно. Первой же фразой сдала себя с потрохами. Никакой тебе интриги. Я чуть со скуки не подох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Все? Врезалась? Аж призналась? И прям так и сказала, что любит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Как бы, не прямым текстом, но по смыслу – та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Старая дебилка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Да не, она так-то хорошая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олько больная на всю голов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И слава богу. От нее еще всегда вкусно пахнет. У нее какие-то офигенные духи. Я нигде не могу их найти. Тоже такие хочу. Они унисекс. Надо будет у нее отжать. А че? Попрошу ее – пусть мне подари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Она тебя изнасилует. За духи, за бабосы на Вен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снова открывает ноутбук, что-то печата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А ты реально мог бы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Чт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Ну… С ней… Вот так…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у да. А че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В принципе, да… Че такого-то?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Ради нашего с тобой благополучия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Ржут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ебе Оксана пиш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ы от меня сидишь? Что пишет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А. Пишет, что у нее опять это началос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ет, пожалуйст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у вот. Как-то та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А что началось-т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Цитирую. «Я думала, что все прошло, а сегодня наткнулась на твой подарок – ревела весь день. У меня опять это началось. Не могу без тебя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Понятно. И что я ей ответил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(печатает). Ты ответил, что тоже скучаеш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Зачем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а всякий случай. У нее дядя в австрийском посольстве работает, а нам скоро визу получать. Да и ей разве много над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Знаешь, всем понемногу – а в итоге... Я хожу пустой, как барабан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Она ж в Урюпинск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ы ее сейчас так обнадежишь – она и приедет. Она сумасшедша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А что ты ей подарил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Кому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Оксане. Она все пишет про этот подарок, про то, что он ей постоянно напоминает о тебе. Что она его, цитирую, «бережно хранит» и «прижимает к сердцу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Подарок? Я не помню, что я ей дарил. То ли бомбочку для ванны, то ли ароматическую свечку какую-то…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2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рт-кафе «АтмаСфера».   Помещение декорировано тканями сиреневых и желтых цветов . Ткани свисают с потолка, ими же украшены стены. Длинноволосые бородатые парни, рыжие кудрявые девушки, лысые  тощие женщины в ярких шапочках и с татуировками – группками сидят вокруг низеньких деревянных столиков, скрестив ноги по-турецки. Курят кальян, рисуют друг другу хной на руках, негромко стучат в африканские барабаны. Венера Агатовна, ее сын Гоша, Андрюша и Аленка – так же сидят по-турецки вокруг своего столика. Из колонки, висящей над ними, раздаются звуки какой-то мантры. На столике в прозрачном заварном чайнике распускается желтый цветок, похожий на одуванчик. Все четверо, не отрываясь, смотрят на цветок. Гоша шевелит губами – беззвучно считает. Так продолжается довольно долго. Наконец, Гоша громко объявляет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Триста сорок семь! Все, заварился, можно пи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 разливает заварку из чайника по чашка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Место выбрал Гоша. Он у меня любит всякое такое. И всяким таким увлекает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ут класс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И эзотерикой он у нас еще увлекается тож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? Как интерес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Не знаю, как я  этому эзотерику буду дела передава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Ой, ну вы что такое говорите-то? Про это, наверное, думать еще не скоро надо начинат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ВЕНЕРА АГАТОВНА. Просто хочется скинуть кому-нибудь всю рутину и пожить для себя. Я так упахалась за эти годы, Андрюша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А, только что если в этом смысле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У нас контакт как-то не особо налажен - да, Гош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Гоша не отвечает. Он пьет чай. </w:t>
      </w:r>
      <w:bookmarkStart w:id="0" w:name="_GoBack"/>
      <w:bookmarkEnd w:id="0"/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Он у меня такой инфантильный... Андрюша, займись мальчиком? Вы с ним все-таки как-то больше на одной волне. Просто хотя бы введи в курс дела, по работе, самое основное там... Вы могли бы заниматься в офисе, или хоть у нас дома – где хотите, где договоритес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В офисе, конечно, логичней. Но дома, наверное, Гоше удобней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ак и у нас можно. Какая разница-т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По-разному можно. Пусть вникает, пора уже. А то – привык на всем готовом. А тут еще мама нам белый билет купила... Очень удобно. Мы и совсем расслабились – да, Гоша? Мне хотелось бы, чтобы вы больше времени проводили вместе, общались. А то недостаток мужского воспитания сильно сказывается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Вот спасибо, мама. Я - на йог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Сяд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Давай вот только ты не будешь начинать, хорош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Сидишь, как неживой. Принимай участие в бесед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ГОША. Я не знаю, что говорить. Меня почему-то не посещают мысли, которыми мне хотелось бы сейчас делиться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Гоша, выйди из-за стола на секундочк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 вытаскивает Гошу из-за стола, отводит его в сторонку, что-то шепчет ему, активно жестикулирует, дергает Гошу за рубашку. Гоша только закатывает глаза и тяжело вздыха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Мы пришли денег попросить? Или мы прыщавого усыновляем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Ориентируйся по ситуации. Но курс держи на Вену, понял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Сынок-то совсем чудак какой-то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Слаб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 и Гоша возвращаются, садятся по-турецк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Меня вынуждают говорить. Так что вот могу заметить, что у вас, Андрей, очень высокая частота вибрации кожи. Это значит, что вы человек целеустремленный, напористый. Практически несгибаемы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Частота вибрации кожи?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Чт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ы типа ее чувствуеш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Да. У меня – врожденное. Но этому можно и научиться. Нужно просто поработать с определенными точками на теле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Реально чувствуешь, да? А у меня какая частот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ГОША. Не пойму пока. С тобой - сложно что-то. На тебе надо специально концентрироваться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А научить меня можешь?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Я могу, если хотите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Прикольно, я же и говорю, что хочу. Надо добавить в наш список пунктик – научиться распознавать частоту вибрации кожи. Да, Андрюш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Обязательно, непремен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Чтобы – для стимул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Пунктик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Это так, ерунда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Это, у нас типа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Аленке). Нет, пожалуйста. Только не надо сейчас про это рассказывать, хорошо? Я оч тя прош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Расскажите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Если не хотите - не рассказывайт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ГОША. Мам, по-моему, ты мешаешь нам налаживать контакт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 Этот список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Такая чушь, на самом деле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Очередная наша попытка вырваться из среды, которая нам досталась, что называется, по праву рождения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Ого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Гоша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Да ладно, че ты. Я просто выражаю свои эмоции. Открыто. Это – нормально. Зверек сворачивается в клубок, когда в него тычут палкой, понимаеш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 закрывает глаза и шумно выдыха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Правильно. Выдыха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Есть у нас, короче говоря, такой список – список наших… целей, что ли. Назовем это так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На самом деле, там просто перечень атрибутов благополучной жизни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у, как мы ее себе представляем. Дела, предметы, занятия, поездки, всякое тако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Когда мы с Андрюшей решили жить самостоятельно, и уехали из Урюпинска – мы прям поклялись себе, что у нас будет все, о чем мы мечтаем. И составили этот список. Там много всего. Мы его постоянно пополняем. Что-то вычеркиваем – чего уже добились. Если пойти по пунктам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Вот по пунктам сейчас точно идти не надо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Это же самое интересно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у, вам это, конечно, покажется смешно. Потому что для вас это такая обыденность и, как бы, ничего особенного. Но вот там, например, у нас были айфон, велосипед, коту маникюр, устройство в ваше рекламное агентство, кстати, тоже (кивает Венере Агатовне)… Что еще? Загранпаспорта... Это я сейчас перечисляю то, что мы уже вычеркнули. Видите, какие глупости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ы скажи хоть, что там и приличное есть – типа там книгу написать ты хочеш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А вот еще Андрюша хотел на конкурсе со своей рекламой победить,  и победи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Это просто поразительно. Ты это слышишь, Гош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ГОША. Я сразу сказал, что Андрей очень целеустремленный человек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Вы - инопланетян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Смеетес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А сейчас у нас идея фикс – сгонять в Вену. Мы никогда не были нигде за границей… Это наша главная, самая большая такая, заветная, что ли, мечта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а данный момен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, на данный момен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Прекрасно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Вот. Но с Веной у нас пока все плохо – никаких сдвигов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То есть, как бы, мы загранпаспорта-то сделали, и визу нам, скорей всего, дадут..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Мы даже по времени выгадали. Но с деньгами щас че-то такая напряженка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У нас мама приболел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ичего страшного, в принципе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Короче, там надо сделать лазерную операцию на глазах. Вот мы все, что скопили – ей отправили, чтобы она с этим делом не тянула. Не шутки, как бы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Гоша?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Слышу, слышу. Восхищен. Ребята реально молодцы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ак что Вену мы пока отложим до лучших времен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Ты отпуск у меня в июле береш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Планировал. Но теперь – какой смысл? Теперь буду работать и зарабатыва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акие вот дел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акая вот история, д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ак что про частоту вибраций – не забыть нам записа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показывает айфон). Уже забил напомин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Подождите. Андрюша, давай без самодеятельности. В отпуск пойдешь, как собирался. Вы мне скажите: вам там сильно много на эту вашу Вену над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Прилич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а двоих же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У нас, конечно, осталось кое-что. И мне, может, повезет еще скинуть пять-семь чехлов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о штук шестьдесят еще надо, по любом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Мечты у нас, конечно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Да, заоблачны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ВЕНЕРА АГАТОВНА. Поедете вы в свою Вену. Не вопрос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Да ну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Сразу говорю, что никаких денег у вас мы брать не будем. Просто потому что – нет. Вы золото-человек, Венера Агатовна. Я дорожу вашей любовью и вашим ко мне доверием, так что – нет. Я не знаю, когда смогу вернуть – это во-первых. А во-вторых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А во-вторых, мы хоть и не обременены деньгами – обременены какими-то элементарными принципами. Так что…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ВЕНЕРА АГАТОВНА. Я не собираюсь занимать вам денег. Боже упаси!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Спасибо, небо, что подарило этой женщине мозг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Я только хочу напомнить обремененным принципами людям, что мое рекламное агентство – частное. Это значит, что я могу, скажем, авансом выдать сотруднику, тринадцатую зарплату – двадцать тысяч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Беру свои слова обрат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ВЕНЕРА АГАТОВНА. Потом еще столько же, Андрюша, вам положено отпускных…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Офигеть просто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И, наконец, за ваши успехи в рекламном бизнесе, вам выписывается премия на похожую сумм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Венера Агатовна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ВЕНЕРА АГАТОВНА. Это все ваши честно заработанные, Андрюша. Алена, я еще хотела бы заказать у вас чехол на Гошин планшет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Мне не нужен чехол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Сколько это может стоит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У меня есть чехол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Для вас – нисколько, конечно же…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У меня нет планшета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 достает из сумки свой планшет и кидает его в стен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Сколько. Это. Может. Стои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 ну нет, да ну что вы! Венера Агатовна, и Гоше не нужно, и мы обойдемся. Вы и так уже очень нам помогли. Да ну нет, да ну что вы, да ну тыщи три... обычно мне дают. Но это мног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 Венеры Агатовны очень вовремя зазвонил телефон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Я прошу прощения, у меня важный звоно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 улыбается Андрюше, встает из-за стола, уходит - говорить по телефону. За столом остаются Андрюша, Аленка и Гош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Грандиоз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 Гоше подходит кудрявая рыжеволосая девушка и кладет перед ним на стол шоколадку с запиской – «Все будет хорошо!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Спасибо, все и так неплох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вушка улыбается, пожимает плечами, уходи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А выходка была дурацка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Это ты дурацкий. Я, конечно, ничего не хочу сказать. Я, конечно, за мир во всем мире. Но таких лохотронщиков, как вы, отстреливал бы из автомата Калашникова. Понятно, она – немолодая, страждущая, выжившая из ума. Но не при мне, а? Сидит перед вами очевидно здравомыслящий человек, и вы, не стесняясь, разводите его мать на бабк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Ого, какой разговорчивый оказался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Слушай меня, педовка малолетняя, эзотерик хренов. Плевать мы хотели на твои тупые умозаключения. Ты меня не воспитывай, вообще со мной не разговаривай – вот тебе мой совет. Это таких, как ты, отстреливать надо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Я  ей все передам. Все, что ты только что сказал. Пусть зна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Валяй. А я потом скажу так: «Бедный Гоша – его можно понять, он вас так любит. Это  ревность, это естественно. Все будет хорошо, не сердитесь, ему просто нужно время». И стану для нее еще и святым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Подожди, сейчас я тебя напугаю. Сейчас я расскажу про то, как сильно тебя не люблю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наклоняется над столом, к самому лицу Гош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адо мной же очень сильно издевались в детстве. Я учился в школе для богатых детей. Меня туда по блату засунули - тетя Вафа подсуетилась, завучем работала. Я эту суку с детства ненавижу, тупая овца. Все дети на машинах, одеты, с телефонами, все у них, как надо. Ну и че? До шестого класса мне постоянно что-нибудь – «хер» там на куртке мелом писали, булки на парту крошили, портфель отбирали, бомжом обзывали и всяко-раз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Мне по барабану вообщ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к а я еще че… Мне, как бы, стремно было, что у меня телефона нет. Я тетрис в карман запихал – типа это у меня мобильник. Так-то в кармане – не видно, не понятно, че там. И, короче, пацан там был один, Леха Запивохин – стал меня цеплять. Он постоянно до меня докапывался. Я говорю ему, что сейчас тете Вафе позвоню, и хана ему будет. А он мне – «звони». Ну, я достал из кармана тетрис, давай по тетрису звонить. Все, конечно, спалили, что это ни фига не телефон. Запивохин у меня его забрал и раздолбал тут же об парту, поржал еще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е, вот не дебил, 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у, а потом… Потом они меня всем классом за вранье наказывали, честным быть учили. Так учили, что я два месяца в больнице провалялся. Как думаешь, Гоша, было им что-нибудь за это? Ничего им за это не было. Потому что их родители в уж больно хорошую больничку меня положили. И маме моей еще отстегнули – на новые колготк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вай, Гоша, теперь ты еще расскажи мне, какой я беспонтовый нищеброд, и как нехорошо я делаю, что Венеру Агатовну на бабки развожу. Тебе-то врать и крутить не приходится.  Ты-то уже подсуетился – родился в нужном месте в нужное время, вытянул свой счастливый бил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 не отвечает. Очень вовремя возвращается Венера Агатовн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Мы, наверное, с Гошей пойдем. А отпуск, премию и аванс - все завтра подпишем. Да, Андрюш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Что-то случилось? Гоша, ты опять что-то не то сказал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Ничего не говори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Я же вижу. Андрюш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пожимает плечам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Мам, надо нам с Андреем по времени определиться. Чтобы йога нашим занятиям не мешала. У меня же йога еще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ЕНЕРА АГАТОВНА. Договорились до чего-то, что ли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Они друг друга уже с полуслова понимают.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3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и Аленка в подъезде своего дома. Поднимаются вверх по лестнице. Лифт сломался, так что они идут пешком на седьмой этаж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 В тебя будто дьявол вселился! Мне аж самой страшно стало – такой  ты был убедительный. С этой школой для богатых, конечно… Это круто! Закрепить и запомнить, легенда на пятерку. Бедная тетя Вафа… Как ты ее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 ладно? Она в моей альтернативной реальности хоть  завучем работает. А так-то – билеты в туалет прода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Два месяца в больнице!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Загнул, д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Нет, очень хорошо. А тетрис - вообще бомба. Что творится в твоей голове?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алант - это подробность. Не знаешь, что ли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Ты очень талантливый. Я чуть не расплакалась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низ по лестнице идет Соседк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СОСЕДКА. Опять домофон сломали – полный подъезд бомжей набился. Девять этажей, девять подоконников, девять спальных мест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станавливается, смотрит на Андрюшу и Аленку.  Андрюша и Аленка медленно проходят мимо нее, спрятав лица под капюшонам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СОСЕДКА. Они презирают меня! Потому что я водку пью. Они не обращают на меня внимания, будто бы им лень мной заниматься. Будто бы я прошу их мной заниматься. Совсем мне этого не надо. Я самодостаточная, хоть и несчастная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оседка спускается ниже, ее становится не слышно. Она выходит из подъезд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Я вообще, конечно, подвысадился, когда этот Гоша стал про частоту вибрации кожи задвигать. Это было очень агрессив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Это было - аллегорично. Мне понравилос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, это я замети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у, дак а если не дурак - что я поделаю? Не дурак - такая редкос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 он просто псих неуравновешенны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ля сына такой мамаши он еще неплохо держит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Прекрати гнать на эту святую женщину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Разве мы не гении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Скажу честно, что я почувствовал легкий укол совести, когда ты стала ей про маму петь. Ну, что типа мы ей деньги на операцию отправил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Я просто поняла, что надо поднажать. Хотя сама тоже - да, поежилась внутри себ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Поежилась, д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Ага, поежилас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ба ржу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е совсем еще мы, значит, конченые. Еще пока ежимся внутри себ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жу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мечают на подоконнике спящую женскую фигуру, резко замолкаю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Во бля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Скажи, что это мой глю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Что делат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Я же предупреждал тебя. Я же тебя, блин, предупреждал: не обнадеживай. Вот она – нарисовалас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 она, поди, завтра уедет? Нет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подходит к огромной дорожной сумке, стоящей под подоконником, расстегивает молнию, достает из сумки вещи: блендер, коллекцию приправ, комплект постельного белья, поваренную книгу, вязание, упаковку соды, прозрачный пеньюар, четыре рулона туалетной бумаг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Она не уедет. Никогда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ам нельзя ее выгонять, Андрюша. Нам визу надо. Потерпи уж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Копец какой-т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 ладно, че. Пусть хозяйством вон занимается. Жалко, что ли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Вот идиотка, дебилка... Оксан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просыпается, садится на подоконнике, улыбает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Сюрприз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Спать будешь на кухне. И с душем сейчас подождешь. Сперва я, потом Аленка, потом - ты. Только по-быстрому - шум воды мешает спать, а мы сильно устали. И еще это... Там кот слепой - ты с ним аккуратно. А то он нам очень дорог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Ага. Дорог, как памя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Память? О ком? О чем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О зыбкости бытия. Слишком много вопросов. Уже. У тебя суперспособность - утомлять своим присутствием. Понятно? Ты и так надоедаешь. Даже молча. Так что можешь не разговаривать, не затрачивать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Хорошо, я поняла. Я глупо поступила, что приехал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е слушай его. У него был трудный день. Давай я помогу тебе с сумкой. Как ты ее сама дотащила-т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До вокзала меня папа на машине довез, а с вокзала я - на такси. Не очень удобно, что у вас лифт сломался - седьмой этаж, все-таки. Но - ничего. Я с передышками. Этажа два протащу - остановлюсь, отдохну, отдышусь. Потом - еще два этажа. Так до вас и добралас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Аленка, пожалуйста, хотя бы до завтра - не вступай с ней в диалоги. Она не чувствует, когда надо замолчать. Это безостановочное бормотание по нервам ездит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А у кого ключ от квартиры? Откройте, а? Я так в туалет хочу - часа два терплю. Уснула даже, чтобы не мучить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Андрюша, открыва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4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 подъезда  в урну блюет Соседка. Вокруг нее – бездомные кошки. Неподалеку, на детской площадке в песочнице друг друга матерят дети-дошколят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ОСЕДКА. Дети, не смотрите на меня! Не смотрите! Не обращайте на меня внимания, пожалуйста. Мне всего тридцать семь, а я уже очень плохо выгляжу. Я все равно положительный персонаж, я в душе – очень хороший человек. Просто у меня вид такой неприглядный. Так что не надо смотреть. Меня запретили – я в урну блюю, матом ругаюсь.  На них вон лучше смотрите, на них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Из подъезда выходят Андрюша и Аленка. Аленка садится на велосипед, Андрюша встает на скейтборд , они уезжаю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СОСЕДКА (все блюет, обращается к коту). Спортсмены, видал? А я – видишь, как страдаю? Видишь, терзаюсь? Такие терзания… Я вас сейчас покормлю, я вам вынесла. Не трись у ног – мне жалко, сердце рвется. Мне некуда тебя брать. У меня своих – полон дом, некуда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оседка садится на лавку, достает из пакета куриные головы – по одной, кидает кошкам. Кошки шипят, рычат, дерутся, грызут головы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ОСЕДКА. Ешьте. Кормить вас еще можно, взять уже некуда. Нельзя. Я и своих-то понасобирала – думала, долго жить буду. Но сейчас все болезни помолодели на двадцать пять лет, в такую мы попали временную ловушку. Врачи сказали, если пить буду – нежилец я. Так что вот, Витька, перед тобой сидит нетрезвый нежилец.  Витя! Витька! Кыс-кыс-кыс. Ты чего не ешь? Иди – я тебе отдельно дам, Витька. Или ты не Витька? А такой с виду котеночек, что будто бы Витя мой. Вселилась душа, вроде того. Я по глазам всегда отличаю, кто в кого вселился. Вон – Ольга Петровна моя голову грызет. Я все думала, куда наша Ольга Петровна пропала? Молодая такая была, рано скопытилась. Думала, может, съехала с квартиры. Не пойти, не проверить. Ты же мне, Ольга Петровна, не сказала, где живешь. Я видела только, что ты всегда оттуда от куда-то, сверху спускалась. Недавно смотрю – кошка с Ольги Петровниными глазами к подъезду прибилась.  Не съехала, значит, Оленька. Умерла, значит. Хоть и тоже молодая была. Но болезни на двадцать пять лет помолодели. Или тебя твоя домработница прикокошила, а, Ольга Петровна? Так ты мне скажи – я на нее заявление в полицию напишу. Ты зачем домработницу завела, я тебя спрашиваю? Это не по-советски. Октябренком ты, что ли, не была? Я еще пионеркой успела. Выпендрежница, тоже мне! Своих рук, что ли, нет?  (Смотрит на кошек, смеется) Покойнички мои! Ешьте, ешьте. (Детям в песочнице) А вы на меня не смотрите – нечего на психбольных алкоголичек глазеть. Маленькие еще. У меня же на роже написано «+18», или нет – даже «+25». Да я вообще к просмотру не рекомендована. Я – запрещенная литература, я все не то говорю, что нужно. Вам это слушать не полезно – песком себе уши заткните и сидите лепите свои... (Кошкам) Кто-то нас с вами кормить будет, когда и я кони откину? Они (показывает на детей в песочнице) точно не будут. Только если палку в жопу затолкают, да на лысо побреют – на это у них ума хватит, в этом смысле они изобретательные. Ешьте, ешьт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5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мната Андрюши и Аленки. Оксана поливает цветы на подоконник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Кот жрет цветы. Как он их жрет-то? Как он на подоконник забирается, слепой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ходит Аленк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Окса, это ты коту корм купил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Я. Не тот? Я посмотрела по породе - вроде то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от, пойдет. А из списка-то кто вычеркивать будет? Раз уж сделала - вычеркни. Че нам лишний пункт глаза мозолит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подходит к списку вычеркивает  «8. Купить корм коту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Я еще мусор вынесл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Молодец. Вычеркива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вычеркива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И пол помыла. Про пол, значит, нужно дописать и вычеркнут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ет. Пол - это не наши планы, а твои. Составь себе свой список, раз так хочется вычеркивать про пол. Мыслить надо масштабнее. Мы про мусор написали - потому что это для нас целая эпопея - его вынести. Понимаеш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А пол - не эпопея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 пофиг на по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смотрит на список, смеет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Чего ты там угораеш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Да вот - тут написано. У Андрюши – «Никогда не жениться». Это он для смеха так написал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Конечно, для смеха. Видишь, как тебе смеш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ходит Андрюш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Я взял два выходных на пятое-шестое. Пятого-шестого поедем за визам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Прив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, кстати… Оксана, наряжайся во что-нибудь. Мы сейчас уже пойде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Куд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Идем с тобой гулять. Ну, скорее! Нам везде надо успеть. Ты же города не видел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Мы сейчас идем гулят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. У тебя есть красивое платье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Возьми мое кремовое - оно тебе подойд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А ты в чем пойдеш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Мне чет так паршиво, и подташнивает даже будто бы. Идите без меня. Мы тут с Эдипом не соскучим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Получается, вдвоем идем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. Я только это… Слушай, Окса, можешь в другой комнате переодеться? Мне с Аленкой надо парой слов перекинуться. С глазу на глаз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смеется, и даже прыгает, хватает со шведской стенки кремовое платье, убегает в другую комнат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Все, я больше не могу. Она мне надоела, она сосет из меня энергию. Она еще и дурой такой оказалась. Надо ее, короче, сливать как-то плавненьк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Оксан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Да при чем тут?! Хотя – эта тоже… Но сейчас – про Венеру Агатовну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Попроси Гошу научить тебя ставить защиту от энергетических вампиров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Вот отвечаю – не до смеха вообще, ни раз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Я те серьезно говорю. Ты зря во все такое не вериш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Гоша этот тоже…  Он все знает, все прекрасно понимает.  Ей надо, чтобы я с ним занимался только за тем, чтобы она могла вокруг меня круги нарезать. В одном белье. Это какой-то ужас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А раньше не ропта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Я не железны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Сам Гоша – как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Вникает. Говорит со мной через губу, но история про тетрис и два месяца в больнице поселилась в его сердце. Наверное, он даже испытывает что-нибудь вроде чувства вины передо мной… Или как там у них бывает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 (смеется). У них, у плебеев. У людей обыкновенных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олжен сказать, что спекулировать на чувствах малолеток – такая рулетка. Никогда не знаешь, чем это может обернуться. Они все с пограничной психикой сейчас. Гоша мне сегодня втирал про свою разреженную ауру, про то, что ему срочно надо ее восстанавливать. А я сижу и слушаю весь этот бред! А Венера Агатовна ходит вокруг, и смотрит, и вздыхает, и транслирует что-то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>АЛЕНКА. Понятно чт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Она на меня давит, она действует мне на нервную систем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Она бабки тебе перевел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Сто лет, как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И чего ты тогда маешься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Вот и я подума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Совсем от Гоши не отказывайся – карьеру себе загубишь. Просто занимайтесь теперь у нас. А ей скажи, что тебе нужна пауза, что ты запутался в своих чувствах…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ак и сказат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Да. Только лучше, наверное, при личной встрече – наведи красоты, напусти тумана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ак тут эта… (показывает на дверь, за которой переодевается Оксана) Виза одевается уж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Я ей зубы заговорю, ты только веник какой-нить купи на обратно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Мы – команд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Весело же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меются. Андрюша хватает несколько шарфиков из тех, что висят на шведской стенк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Какой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Вон тот в полосочку, трагичны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А черный – че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Черный совсем уж безапелляционный. А клетчатый этот какой-то истеричный. Полосочку бер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исчезает с «полосочкой». Из комнаты появляется Оксана. Она прикрывается платье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Помоги? Я не пойму, как оно надевается... А Андрюша где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Убежа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В смысле – убежал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Если что, я тебе ничего такого не говорила, но, по-моему, он в какой-то любовной агонии! Переволновался что-то аж.  Ему надо выдохнуть, выпустить пар. Сейчас поди где-нибудь закидывается коньячком, для храброст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смеет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Да нет! Ты серьезн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Я могу только догадываться. Мне он ничего не говорит. Что, кстати, вдвойне странно. Как считаеш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помогает Оксане надеть плать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А про что вы говорили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Спросил у меня, какие ты любишь цветы. Я сказала, что, по ходу, комнатные. Так что он, короче, в полной растерянности. Ты не сердись, если припрет какой-нибудь беспонтовый веник – изобрази радость, будь милосердн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Он бывает такой чужой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Я, конечно, мало что в этом понимаю. Но, зная Андрюшу, скажу, что ему просто не нравится быть беспомощным. А любовь – она же типа делает человека уязвимым, все такое… У него происходит какая-то внутренняя борьба, понимаешь? Поэтому он не всегда в адекват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ОКСАНА. У него, конечно, непростой характер. Но я уже привыкла к этим его перепадам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… Да… Ты ведешь себя очень грамот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Он когда сердится, у него аж желваки ходят. А я смотрю на него и думаю: «Любимый мой, хороший». Все равно так думаю. Другие когда кричат - это противно, раздражает. Людям не подходит кричать. Если он кричит - я опять думаю: «Любимый мой, хороший». И мне так жалко его, когда он кричит. Бедненький, мне так его жалко. Мне сразу хочется обнять его, пожалеть. Он такой огромный, когда сердится, а я все равно: «Любимый мой, хороший». Он самый лучший человек на свете. Как все этого не видят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Почему не видят? Видят. Его же все любя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Все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акой уж он челове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Конечно. Все. Я не понимаю, как можно его не любить. Я смотрю на него - и не понимаю, как это можно. Я тебе надоел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Меня бесят тупые. А все влюбленные всегда тупые. Поэтому, если тебе не трудно, ты со мной не разговарива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У тебя, конечно, тоже – перепады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, это у нас семейно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6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и Андрюша гуляют по набережной. На улице такой май, что просто – сказка. По реке ходят теплоходы. Дома вокруг, как зеркала – весь город, всю весну отражаю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Смотри, какой до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Огромный, д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ОКСАНА. Как по телевизору, как в Америке..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ы такая непосредственная. С воды красивый вид, наверно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Не знаю, как ты - а я по воде ходить не умею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смеет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Разве? Это для меня потрясение. Ты, наверное, просто никогда не пробовала? Не может быть, чтобы ты не умела ходить по воде. Ты же анге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Сам ты ангел вообщ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огда поехали кататься на теплоходе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ОКСАНА. Поехали. Я, знаешь, что думаю? Что ты сумасшедший психопат. То такой, то совершенно другой человек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У меня ужасный характер. Я реально больной, д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Ты всегда разный. Утки плавают, смотри. Ну, надо же... Я хочу ходить по бордюру. Давай ходить по бордюру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Давай. Постой, нет. Мне нужно сказать тебе что-то очень важное..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Д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е могу сейчас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Что-то очень важное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Про нас с тобой. Про тебя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Говори, или я с места не сдвинус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Я вот сейчас понял, что поспешил. Мне надо еще подумать. Потом скажу. Обещаю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Когда - потом-т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вай договоримся на после Вены? Как мы вернем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Так долг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Если, конечно, мы еще поедем в Вену..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Поедете, конеч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Погнали кататься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Погнал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и Андрюша катаются на теплоходе, едят мороженое в кафе, даже идут в театр. Потом Оксана долго пародирует актеров, а Андрюша хохочет до упаду. Потом они лезут на крышу, кормят там голубей, целуются, наконец. Купаются в фонтане, попадают за это в «стакан», смеются над полицейским. Фотографируются вместе на фоне каждого столба, танцуют прямо на улице под мелодию с телефона, распивают бутылку вина на двоих, поют песн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7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мната Аленки и Андрея. Над диваном в рамке под стеклом висят два билета в Вену. Перед диваном стоит маленький кофейный столик на колесиках. На столике стоит бутылка вина, салат «Греческий», три бокала, три пустых тарелки, горит свеча. Андрей и Аленка сидят на диване. Оксана вносит блюдо с мясо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ОКСАНА. Ягненок на косточке, маринованный с добавлением красного вина. Подается с запеченными томатами, нашпигованными чесноком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Какая умница, как мы на нее не нарадуем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Золото, а не ребено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разливает вино по бокалам, Оксана раскладывает мясо по тарелка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Аленке). Ты, например, не хозяйственна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е-а, я другой формации – это правд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Потому что ты художественную школу закончила. У тебя – другое. У тебя, например, я заметила, нет совершенно никакой потребности в порядк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Миленькая моя, как я тебя обожаю. Какая ты у нас узколобенькая! Это в других домах бывает беспорядок, а у нас тут – сплошные инсталляции. Я так вдохновляюсь – понимаешь? Я не люблю, когда, как в могильнике. Я люблю так, чтоб зайти в дом и сразу видно – тут люди живут.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Я о том и говорю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За поэзию повседневности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ьют вино из бокалов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Это не дом – это музейный экспонат. Мы с Андрюшей необыкновенные и очень талантливые. Из нас творчество и всякое там созидание просто прет. Круглыми суткам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Я бы тоже так хотела – все иногда видеть под особенным углом. Вы же живете в какой-то своей альтернативной реальности! Что-то такое творится у вас в головах – мне не понять. Хотя бывают моменты, когда я тоже отрываюсь от своего обыденного восприятия мира. Когда меня что-нибудь вдохновляет. Ходили мы, например, в театр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Вы в теа-а-атр ходили?! О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С Андрюшей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Постановка ужасная, от актерской игры чуть не стошнило, театр умирает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Пусть приходят всем актерским составом смотреть, как мы Венеру Агатовну на бабки разводим – будет им мастер-класс по стопроцентной вере в предлагаемые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Вы такие злые, такие коварные! Обожаю вас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 мы сами тащим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Про театр-то слушайте. Мы с Андрюшей пришли – постановка ужасная, от актерской игры чуть не стошнило, театр умирает… Но!!! Я находилась в таком особенном эмоциональном состоянии, что… Ну вот смотрю я, например, на бордовые шторы, которыми вход закрывают, а мне кажется, что это извергающиеся вулканы!.. Или смотрю на бархатные кресла с откинутыми седушками – и вижу высунутые языки!.. А фонари, которые прожекторы – это у меня навозные мухи, к примеру… Понимаете, о чем я говорю? Кажется, во мне что-то просыпает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ворческое мышле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Да! Да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За творческое мышление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се делают еще по глотку вин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ОКСАНА. Вы, кстати, знаете, что наша соседка – тоже творческая? Может, еще и общение с ней на мне так сказалось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Че? Какая соседка, э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Амалия Викторовна  с пятого этажа, кошатница. Что вы так смотрите? Офигеть, имечко – да? Может, она сама его выдумала. Имя. А отчество – наверное, настоящее. Или нет. Или она могла, например, в юности еще очень сильно привязаться к какому-нибудь человеку и взять себе отчество по его имени. На нее это было бы очень похоже. Я хочу сказать, что такой поступок был бы в ее духе – она та еще креативщица! Вы знаете, кем она работала? Сказочницей! Писала детские книжки. Правда, она очень много пила в молодости - для вдохновения. Теперь у нее сорвало крышу. Такие дела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делает еще один глото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ы откуда все это знаеш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Да она сама мне рассказала. Ни с того, ни с сего – выложила все, как есть. Пока я мусор выносила, провожала меня от подъезда до мусорного бака и обратно. Мусоропровод не работает – вот и приходится с людьми общаться. Я вообще с детства к себе людей располагаю. Мне вечно  - как присядут на уши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ьет ещ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ы со своими офигенными коммуникативными навыками оставалась бы лучше в Урюпинске, 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Аленке). Тише, тише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Че – тише? Мы тут шифруемся уже полгода, а это дура нашла самую трепливую тетку в подъезде и дружбу с ней завела. Эта алкоголичка Амалия! Это же подружка нашей утопленницы. Я напомню тебе – можно? Твоя гениальная идея с оформлением документов на чужую хату пока что все лишь идея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Какая утопленница? Никогда не знаешь наверняка – шутите вы, или нет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Я так и знала, что надо было сразу куда-нибудь заяви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Чего не заявила?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Я испугалась, что на меня подумают. Я с перепугу сожгла ее записку. Зачем я это сделала?! Хоть не всплыла она пока нигде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И в чем проблема?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А если Амалия заявит на нас в полицию, что мы тут живем? Человек убился, а мы это скрыли! Нас посадят, из-за этой дебилки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Во-первых, не мы, а ты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Это была твоя идея! Ты сказал, что – это удача, знамение, что такой шанс выпадает раз в жизни. Вот уж действительно! Так только ты можешь. Человек утопился, а ты – «удача, знамение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Я вообще был в Урюпинске, ты просто просила совет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Да что вы такое говорите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Аленке). Только ты могла устроится домработницей к одинокой сумасшедшей суициднице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 пошел ты в жопу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вонок в двер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вонок в двер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. Звоня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и АНДРЮША (шепотом). Тихо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вонок в двер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 Андрюши звонит телефон. Он выключает зву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(шепотом). Кт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шепотом). Не определяется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(шепотом). Не отвеча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де-то зазвонил телефон Аленки. Аленка бегает по всей квартире – ищет телефон, чтобы выключить звук. Телефон перестает звонить сам собой. Аленка, наконец, находит его, проверяет пропущенные вызовы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Номер не определен…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тук в двер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(шепотом). Хотите, я посмотрю, кто  там? Я – потихоньку, на цыпочках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шепотом). Замри, пожалуйста. Никого там быть не может – мы никого не жде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тук в двер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(шепотом). Но кто-то ведь стучит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(шепотом). Ты тупая, что ли? Тебе сказали – сиди тихо. Это, поди, твоя подружка-алкоголичка, д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КСАНА (шепотом). Я не знаю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ЛОС (из-за двери). Андрей? Алена? Дома кто-нибудь ест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Это из полиции, это из полиции, это из полиции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Успокойся. Нас здесь н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Они же могут выломать дверь. Если их натравили – они выломают двер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 Андрюши опять зазвонил телефон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Откуда у них наши номера? Он назвал нас по имени. Они за нами пришли, они все знают, Амалия нас сдала. Они пришли нас арестовыва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Мы ничего не сделал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ет, конечно! Мы ничего не сделали! Мы только скрыли смерть человека, и тихо-мирно живем в квартире утопленницы. Мы ничего такого не сделали! Мы добрые ребята. Мы даже кормим ее слепого кота. Эдип, отойди от двери! Эдип, кыс-кыс-кыс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Эдип мяукает у двер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Тишин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Ушли, что ли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е может быть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е дышите. Я пойду посмотрю в глазо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тихо подходит к двери, смотрит в глазо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громко). Гоша!!! Это Гоша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ЛОС (из-за двери). Андрей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открывает дверь, входит Гош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Мы же с тобой, вроде как, договорились, что сегодня у вас занимаемся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и Андрюша очень долго смеются, Оксана плач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Это знамение, Андрюша. Просто знамение. Знамение обыкновенное. Надо что-то решать – ты это понял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Гоше). Мы просто немножко празднуем. У нас – билеты, у нас все складывается. Все как-то классно, все так хорошо! Даже страшно – до того все хорошо. (Оксане) Собирай вещи – вали обратно в Урюпинск, а? Пока ты нас под статью не подвела. Проваливай. Прямо сейчас.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8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се та же комната. И даже тот же вечер. Гоша спит на диване. Андрюша и Аленка сидят перед компьютеро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Хорошо мы этого йога укатал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А что нам еще оставалось? Заниматься с ним сегодня я как-то вообще не в настроени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Мне кажется, он от тебя в восторг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Ладно, проехали. Напоили – пусть отсыпается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вай пиши своей Агатовн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Что мне ей теперь писат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ы у нас злой гений, думай. На нее вся надежда, Андрюша. По любому, у нее полным-полно связей. Для нее эти наши документы – не ребус даже, не вопрос. Пара звонков – и все улажено. Слушай, может, она нам вообще ее просто выкупит, 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Кого? Квартиру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А че такого-т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Это обернется для меня сексуальным рабством до конца моих дн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, ладно – она лет через двадцать скопытится. Ой, да ей уже через десять ничего не надо  будет... Ты с ней, хоть, по-хорошему расстался? Как я сказал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Расстался – лучше не придумаешь. Ну-с, ладно. Понеслись между струй! (Печатает) «Ты же знаешь, что я тебя люблю. И я сволочь. Я не хочу тебя терять. Ты просто не понимаешь, как дорога мне, потому что я сам запутался в своих чувствах – это во-первых, а во-вторых, как-то не привык их выставлять напоказ. Я просто много раз обжигался, мне это все не просто. Я много думал, не могу без тебя»… Нормально?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Спонтанненько та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к да, так и задумано. Как? Чувствуется глубина раскаяния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Глубина – д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«Нам надо встретиться»… О! Уже строчит ответ. Балин! Спрашивает: «Когда?»</w:t>
      </w:r>
    </w:p>
    <w:p>
      <w:pPr>
        <w:pStyle w:val="Normal"/>
        <w:tabs>
          <w:tab w:val="clear" w:pos="708"/>
          <w:tab w:val="left" w:pos="5235" w:leader="none"/>
        </w:tabs>
        <w:rPr>
          <w:rFonts w:eastAsia="Calibri" w:cs="Calibri"/>
        </w:rPr>
      </w:pPr>
      <w:r>
        <w:rPr>
          <w:rFonts w:eastAsia="Calibri" w:cs="Calibri"/>
        </w:rPr>
        <w:t>АЛЕНКА. Сейчас! Эта Виза всему подъезду про нас могла растрепать. Менты придут не сегодня – завтра, нам надо срочно что-то сделать. Нам какая-нибудь бумага нужна. Хоть какая пок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печатает). «Сейчас. На нашем месте»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Что за мест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ут, недалеко. Она пишет, что выезжает. Я побежал. Сторожи прыщавого. Проснется – совращай, жених богаты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Иди ты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ба ржу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Хотя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жу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Шарфик – какой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Черный. Ты убит горе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надевает черный шарф, уходит. Аленка берет на руки кота, вычесывает ег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Урчишь? Ты ж моя рыжая совесть. (Целует кота) Копец нам – вот увидишь, так и будет. Все было слишком шоколадно. Бежать придется. Ты умрешь с голоду. В Урюпинск мы тебя с собой не повезем. А смысл тебя туда тащить, если там ты тоже умрешь? Это я тебе обещаю. После здесь, ты там жить не сможешь. Ты ничего не видел, а я тебе скажу, что есть места совершенно не пригодные для жизни. Они убивают человека, угнетают его. В основном – пылью и серым небом. От него даже голова болит – такое оно гнетущее и низкое. Поверь мне, котик, лучше здесь подохнуть от голода, чем там – от пыли и низкого неба. Боишься? Да, шучу я. Все у нас будет зашибись – планида у нас такая. С Андрюшей. Это называется – генетический код. Нам с кодом повезло, че уж говорить. Мы – жизнеспособные. Плюс разнообразное воспитание. Воспитывали нас, котик, очень разнообразно. Этого не описать словами, это надо книгу выпускать. Я этим как-нибудь потом займусь. Так что – будь спок,  мы с Дюшей и не из такого дерьма выбирались… Хотя – нет. Сказать по правде, такая прям жесть – это у нас впервые. Ниче, выкрутимся. Подумаешь – фигня какая… А че она утопилась-то? Олька Петровна? Че ей не жилось? Все же было, весь наш список. И не дура, вроде. И не старая. Страшная, конечно… Дак ей куда показываться-то особо? Сидела тут, статьи свои редактировала, никто на нее не смотрит. Ты – слепой, я – только по субботам приходила, Амалия шары зальет – ей вообще весь мир неотразимым кажется. А что Олька за границу каталась – так за границей, говорят, все страшные. Толстые и без косметики, и в мятых майках. Зато у них все остальное хорошо. Хочу за границу. Вена. В Вену поедем. Там классно. Она написала про свое безысходное одиночество – Олька Петровна. Запомни, Эдип: все проблемы от тонкой душевной организации. Ну, у страшных она всегда тонкая. Как-то уж так повелось. Обделили их по всем пунктам, короч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меется, чешет коту за ухом, целует его, наглажива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Рыжий, ры-ы-ыжий… Ух, какой рыжий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У Гоши звонит телефон. Звонит и звонит, звонит и звонит. Гоша не просыпается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Йог усыплен вином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 квартиру врывается Андрюш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Быстро ты. Эй, все в порядке? Дюша, что случилос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 открывает глаза, тянется к телефон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Гоше). Погоди-погоди, парень! Не отвечай! Не отвечай, Гоша! Не отвечай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 берет трубк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 (в телефон). Д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(Андрюше). Че за?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выхватывает трубку у Гош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Я щас сам… Я сам! Я сам! Хорошо? Давай, я сам?.. Гоша? Гоша? Гош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 кричит, рычит, брыкается. Убегает в ванную, закрывается там, кричи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юша, что?.. Андрей!!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В нее на перекрестке фура врезалась. Я – фиг знает, че! Да ясно все, что там без вариантов. Она не на тот светофор поехала! Куда смотрела? Старая дебилка, блин. Гоша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и Андрюша стучат в дверь ванно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Гоша, открой. Еще ничего не извест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(в слезы). Гошенька, миленький, выходи! Пожалуйста, мальчик! (Андрюше) Вызывай скорую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тихо). Э? В смысле? Не гони. (Громко) Гоша, не валяй дурака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(кричит). Вызывай  скорую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тихо). Ты осади. Какую скорую? Нам нельзя сюда никого вызывать. Посадят тебя – не мен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Вызывай!!! Гоша! Гоша! Гоша! Еще ничего не известно! Ты слышишь, мальчик? Маленький, выходи! Еще ничего не известно!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верь открывается, выходит Гоша. Аленка прижимает его к себе, обнима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Тише, тише, тише… Ты зачем нас так напугал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тоже обнимает Гош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Я с тобой. Ты слышишь, парень? Я. С тобой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Все, все, все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Я с тобой, я с тобой. Я с тобой, парень. Я с тобо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9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мната Андрюши и Аленки. Оба сидят на диване. Аленка тихонько плач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Ладно, свои с ним разберутся. Хорошо хоть объявились эти родственники. Я не хотел на опознание. Мне эти лишние потрясения – ну их на фиг. И так – нервотрепка тут сплошная. Курить будешь? Не? А я аж закурил че-то. Мне же первому позвонили и сказали, что она – того. Я у нее первый в телефоне был забит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ы знаешь, удивительная вещь…  Я особо ничего не почувствовал. Вернее – вообще ноль. Честно. Ноль. Даже страшно. Я человек, нет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меет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Они мне говорят по телефону, а  я понимаю, что у меня внутри – пусто, никак. Просто – вакуум, не всколыхнулось даже. Я вспомнил, как мы с тобой читали про Да Винче, что у него когда мать умерла, или ее повесили… Или не ее?.. Не помню. Короче, не суть. Ну, что вот она, когда умерла, у него в дневнике нет вообще никаких записей про то, как ему там больно было, что вот он мать потерял, или что-то еще. Ничего такого. Там записано, какие на ней были чулки в день смерти, и расходы на похороны, или что-то такое, или как-то так… Я, короче, не помню. Ты не помнишь? А то я сейчас, может, вообще все перепутал и не то рассказал… Но суть в том, что он смерть своей матери, как бы, никак не отразил даже. И не похоже было, что он какие-то эмоции испытывал на этот счет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Я к тому, что у меня, когда позвонили  –  эмоции были похожие… Или вернее, в данном случае, даже отсутствие каких-то эмоций. Скорее – отсутствие, да. Как у Да Винч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адо отдать тебе должное – ты сегодня превзошла сама себя. У ванной ты стенала убедительно – я даже испугался и, честно говоря, поверил. Он сукой будет, если после такого на тебе не женится. Это было гениально. Ты чувствуешь хоть, что мы приближаемся к сверхчеловеческому состоянию? У меня появляются всякие такие мысли… Тут вон че творится – люди гибнут, и все прочее, а ты только ходишь и подаешь признаки жизни: плачешь, смеешься, хмуришься, заикаешься… И вот уже это стадо психопатов принимает тебя за своего. Вот ты уже прослыл у них и добрым, и умным, и человечным, и темпераментным, и столько всего в тебе уже намешано! А ты даже не затрачивался, ты уже сегодня не помнишь половины имен, а завтра не узнаешь в лицо ту, которой сейчас признаешься в любви. Это не цинизм, это даже не равнодушие. Это кое-что покруче.  Этому чудесному свойству человеческой души еще не придумали названия, потому что его не так давно вывели, но – увидишь: пройдет совсем немного времени, и это качество будет таким же обязательным условием при приеме на работу, как сейчас, умение работать в команде, ответственность и обучаемость. Тебе, может, валерьянки накапать? Что ты все никак не успокоишься? Ты, конечно, очень талантливая, но выходи уже из образа. Нервные клетки не восстанавливают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Я плач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Я вижу. Это меня, как раз, и беспокоит. Ты вон опухла вся так, что че попало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Нет. Я плачу. Ты не понимаешь? Я правда за него перепугалась. Я так перепугалась… А если бы он что-нибудь с собой сделал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Ага, щас, кишка тонка. Ты сегодня перенервничала. Все решим. Не парься – все реши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воно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Это скайп. Это мама. Ты вся опухла – не показывайся. Иди в ванную, я с ней поговорю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уходит в ванную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разговаривает с компьютером). Мам, привет! Приве-е-ет! Че, как у тебя все? Силуэт только мой видишь? Ну, вот же я машу тебе руками! Так видишь? Это потому что к доктору идти надо – лазером лечить, говорил же тебе. Цены сейчас везде такие… У нас все круто, очень все хорошо. Аленка скоро повидать тебя приедет. Она вольная птица, да и по тебе что-то сильно заскучала. На веле щас катается, ну. Я не смогу – у меня работа, с работой завал. Да мне-то – че? Мне – по приколу. Я так-то люблю свою работу. Эдип, помаши маме лапкой! Приве-е-ет! А? Не, я как-нить потом приеду. Потом, мам, потом. Потом. Да, блять, говорю же, что потом. Че не ясно-то? Ну, все. Ну, давай. Ну, пока. Не боле-е-ей! Лечи-и-ись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тук в дверь. На стук из ванной выходит Аленк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ГОЛОС СОСЕДКИ (за дверью). Вот тут она жила. Теперь – бомжи. Ее домработница там притон устроила, и мужиков водит. Она ее для этого специально и убила, чтоб сделать там притон. Без документов и без разрешения. Труп расчленила, наверное, и где-то спрятала. Но то, что она ее убила – это точно, потому что недавно к подъезду кошка прибилась с Ольги Петровниными глазами. Вот она – свидетель собственной кончины. Смотрите, какая пушистая красавица стала? Она вам сейчас все расскажет – «мур-мур-мур, мур-мур-мур»…  А видели бы вы ее при жизни – перекрестились бы. Страшнее атомной войны! Но я с ней всегда дружила, потому что глаза у нее очень красивые были. Смотрите – по кошке видно. Глаза у нее почти не изменились, только совсем круглые стали. А взгляд – один в один, тот же, умный, ее взгляд. Видите, какой осмысленный? Надо тут всех арестовать.  Вы на меня так подозрительно смотрите, потому что от меня спиртным пахнет?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10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рт-кафе «АтмаСфера». За низким столиком, поджав ноги по-турецки сидят Андрюша и Гош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ГОША. Пока ты не начал. Я хочу развязать один кармический узелок, который давно не дает мне покоя. Это нужно было сделать раньше, но я собрался с мыслями только сейчас. Из-за чувства вины, которое живет в моей душе с момента нашей первой встречи на этом самом, кстати, месте, моя аура стала нестабильной и разреженной.  И даже поменяла цвет и форму. И это не шутки. Я знаю, с каким снисхождением ты относишься к этим моим, как ты их называешь, «заморочкам». Но это все научно доказано сто раз. Поэтому я хочу попросить у тебя прощения за то, что тогда произошло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ы мог этого не говорить. Я все сам знаю, вижу, и понимаю.  Я на тебя ни разу не в обиде. Ты, может быть, этого еще не осознал, но между нами завязалась крепкая дружба. Кармический узелок. Да, она не похожа на традиционное панибратство, и мы чаще общаемся с тобой, что называется, «на ножах». В наших разговорах всегда полно подводных течений, взаимных уколов и издевок. Но, знаешь, в этом что-то есть – верн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некоторое время смотрит на Гошу и улыбается, Гоша кивает. Вдруг Андрюша становится очень серьезны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ем тяжелее мне говорить тебе сейчас то, что я должен сказать. Ты должен уяснить, что это все я делаю вопреки собственному желанию, но обстоятельства иногда бывают сильнее нас. Понимаеш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Че, блин, случилось? Не мурыжь меня, я и так теперь  вечно на взводе, у меня уже симптомы, меня передергивает всего, как алкоголика со стажем, или кого там еще… Я таблетки эти жру килограммами.  Перестань открывать рот, дослушай меня. Я без тебя не вывезу. Это целая компания – но и фиг с ней, ее можно развалить. Плевать я хотел на компанию.  Я не вывезу один в принципе. Потому что у меня никого, кроме вас не осталось. У меня и так тихо едет крыша. Ты слышал, что сейчас все болезни помолодели на двадцать пять лет? В моем случае – на все пятьдесят. А тут еще эта аура! Я умираю от эмоционального истощения. Каждый день капельницы, массажи, бассейны, спа-капсулы, терапевты, астрологи, психологи… Я – весь серый. У меня уже глаза черным от горя обведены – мне все говорят. И если ты пришел меня добить – то валяй, жм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 Гоше подходит рыжая девушка и протягивает ему шоколадку с запиской – «Все будет хорошо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Больше всего на свете я хочу остаться, правда, но… Я расскажу тебе кое-что, а ты не станешь никого осуждать, ладно?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Около года назад наша Аленка устроилась к одной женщине домработницей. Она приехала в это город, снимала какую-то комнату в общежитии, и ей надо было на что-то жить . Эта женщина была журналисткой или типа того… Потом она утопилась в реке. Клянусь, я ничего не знал. И, когда Аленка позвала меня жить к себе, я был уверен, что квартиру ей ее папа купил. У нас с Аленкой разные отцы, да. Поэтому иногда мы не совсем понимаем друг друга – это все различия в воспитании, плюс генетика… Сам понимаешь. Короче говоря, не могу ее понять и оправдать в этой ситуации, потому что она скрыла ото всех смерть одинокой женщины, сожгла ее предсмертную записку, и просто осталась жить в ее доме. Вся правда для меня открылась только в день смерти твоей матери, когда в наш дом пришли из полиции. Мы не открыли. Сейчас нам приходится скрываться по знакомым. Их, по правде говоря, у нас в этом городе немного. В общем, сегодня вечером мы возвращаемся в Урюпинск. Я только прошу тебя – не думай про нас плохо. Особенно – про Аленку. Она замечательная. Просто мы всегда были одержимы какой-то мечтой, она – в большей степени. Она вообще – идеалист и мечтатель по натуре. Вот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Видишь теперь, куда приводят мечты? Гоша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И что? Теперь и-за нее и ты уедешь? Пусть едет одна. Она сама дура, сама во всем виноват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Я просил тебя – не осуждать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Не уезжай. Ты ни при чем, я все устрою, я уже могу. Пока поживешь у мен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Как я ее брошу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Мы заберем ее потом. Где Эдип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Не знаю. На улицу отпустил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Он же слепо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Его, наверное, собаки съели – да? Ну, раз он слепо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Я обожрусь антидепрессантами и сдохну от передозировки, если ты не останешься. Я напишу в записке – винить в моей смерти тебя. И я ее размножу, ее не сожгут.  Ты маму должен был хоть капельку любить? Не уезжа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А ты знаешь, на что бить. Это не чест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Мне больше ничего не остает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НДРЮША. Окей. Я с тобой, парень. Окей, я с тобой. Аленка ждет меня на вокзале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Иди и скажи ей, что все будет нормально. Скажи, что мы все уладим. Наври ей че-нибудь, если она так тебе прям дорог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11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кзал. Аленка с сумками стоит на перроне. К ней подбегает Андрюш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А я тебе звоню-звоню. Ты не берешь, я вся поседела. Думала – опоздаешь. Все решил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вай сумки в вагон загружать. Отправление через десять мину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А твои где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рассеянно). 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Где твои сумки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Андрей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ам в агентстве заморочки нешуточные получились. Я сейчас все улажу. Следующим поездом поеду.  Не страшно. А то как-то совсем уж по-свински с Гошей получится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ставит свои сумки на землю. Потом сама садится на землю. Потом встает. Ходит туда-сюда. Опять садится. Опять встает. Опять ходи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И меня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рассеяно). А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АЛЕНКА. И меня?!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ол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(улыбается). Не может быть!.. Вернее, конечно, удивляться нечему. Ты же сверхчеловек, я все время забываю. Но так вот, чтобы и меня. У меня не укладывается, представляешь? Я слышу весь шум в твоей голове. Весь, до последней паскудной мыслишки. Слышу и не верю. Тебе сейчас просто нужно перетерпеть эти пять минут, занести мои вещи в вагон… Не важно, что я буду говорить или делать – кричать, плакать, читать мораль, взывать к твоей совести, скотской солидарности или, мама дорогая, к родственным чувствам... Ты же знаешь, что через пять минут поезд тронется, и ты потопаешь в свой офис свободным и счастливым человеком. Ты прав, что улыбаешься – мне самой стыдно за то, что я сейчас... Это от шока, не обращай внимания, не слушай…  Сяду в поезд – помою рот с мылом. Совсем что-то я позиции сдаю. Еще за Гошу за этого так распереживалась – не хорошо, не профессиональн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 (улыбается). Что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Даже меня… Поразительно. Надеюсь, выменял на что-то стоящее? Пунктов пять покроешь? Хорошо, если так. Все-таки, такого чуткого подельника теряешь. Скажи – пройдет еще совсем немного времени, и такие отношения будут такими же естественными, как… Что? Или нет, не так. Пройдет совсем немного времени и такие отношения будут единственно возможными. Только не понятно, на чьих чувствах спекулировать, если все вдруг станут такими умными и расчетливыми, как мы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Давай, помогу с сумкам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ба ржу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Ты входишь во вкус. Совсем не жизнеспособная стала. Надо домой – отдохнуть, полечитьс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жу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Затаскивай сумки! Затаскивай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 смеется, Андрюша помогает затащить ей сумки в поезд. Он выходит из вагона. Стоит на перроне, машет Аленке рукой. Она выглядывает в окно, тоже маш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ЛЕНКА. Маши, маши! Маши сильнее! Подавай признаки! Маши-и-и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оезд уезжа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12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ина квартира – просторная, светлая, с высокими потолками.  Гоша показывает Андрюше свою комнату. Здесь нет лишних вещей, вся мебель – бела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Я в Раю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Пока тут. Раньше была моя комната. Я сейчас к маме перебрался – там просторне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Мне здесь нравится, очень круто. В этой стене можно будет просверлить две маленьких дырочки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Все, что хочеш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Прекрасно, прекрасно, прекрасно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ГОША. Что у тебя в газетах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АНДРЮША. Школьная доска. Небольшая. Она просто такой специальной краской выкрашена, что на ней можно мелом писать. Потом стирать влажной тряпкой – и снова писа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КОНЕЦ</w:t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>16 апреля, 2014 год</w:t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15:00Z</dcterms:created>
  <dc:creator/>
  <dc:description/>
  <dc:language>en-US</dc:language>
  <cp:lastModifiedBy>user</cp:lastModifiedBy>
  <dcterms:modified xsi:type="dcterms:W3CDTF">2014-07-13T16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