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Юлия Тупикина, </w:t>
      </w:r>
      <w:hyperlink r:id="rId2">
        <w:r>
          <w:rPr>
            <w:rStyle w:val="InternetLink"/>
            <w:rFonts w:cs="Times New Roman" w:ascii="Times New Roman" w:hAnsi="Times New Roman"/>
          </w:rPr>
          <w:t>iosono</w:t>
        </w:r>
        <w:r>
          <w:rPr>
            <w:rStyle w:val="InternetLink"/>
            <w:rFonts w:cs="Times New Roman" w:ascii="Times New Roman" w:hAnsi="Times New Roman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</w:rPr>
          <w:t>yandex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</w:hyperlink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+7 988 318 86 95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Вдох-выдо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МАША – 14 лет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КАТЯ – 35 лет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ПАВЕЛ – 30 лет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ЛИЗА – 14 лет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РОМА – 14 лет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МУЖЧИНА С УСАМИ – 45 лет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ЙСТВИЕ ПЕРВОЕ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ЛИЗА. Привет! Меня зовут Лиза! Я обычная девчонка из города Черноморска, подписывайтесь на мой канал. Сегодня я расскажу вам о макияже, который можно сделать на 8 марта. Если вам интересно, то ставьте на 720 эйчди и поехали! И первое, что нам понадобится, это консилер. У меня Макс-фактор. И мы корректируем наши недостатки: всякие прыщички, чёрные точки, покраснения и синяки, конечно же, под глазами. Вы можете пропустить этот шаг, если у вас идеальная кожа, но у меня есть недостатки, поэтому я их маскирую. Далее, я использую пудру от Буржуа, наношу её широкой кистью, совсем-совсем немного, чтобы смотрелось это естественно. Также я хочу придать натурального румянца, я беру румяна Буржуа и кисточкой от Эссенс наношу их на щёчки. Чтобы наши тени на глазах продержались как можно дольше, я наношу базу – она тоже от Эссенс. Наношу буквально капельку, этого хватит, и растушевываю пальчиком. Теперь я возьму такой вот сиренево-фиолетовый карандаш от марки Сисли, он с блёстками. И буду делать заготовку, чтобы нам было удобней и легче делать макияж. Я смотрю прямо, и в углу глаза, во внешнем углу, начинаю прорисовывать его. Потом иду в складку. Ну вот, я почти что подошла к концу, вот что у меня получилось. Теперь я беру кисточку от Лимани и начинаю растушёвывать, создавая некую дымку. Теперь я беру такой вот сиреневый оттенок теней и опять же кисточкой от Лимани наношу их на всё подвижное веко. Жемчужный оттенок я наношу опять-таки кистью от Лимани под бровь и во внутренний оттенок глаза – то есть, в качестве хайлайтера. Ещё тёмно-фиолетовые тени я наношу по нижнему росту ресниц. Теперь я крашу ресницы тушью от Бенефит </w:t>
      </w:r>
      <w:r>
        <w:rPr>
          <w:rFonts w:eastAsia="Times New Roman" w:cs="Times New Roman" w:ascii="Times New Roman" w:hAnsi="Times New Roman"/>
          <w:color w:val="000000"/>
          <w:shd w:fill="FFFFFF" w:val="clear"/>
        </w:rPr>
        <w:t>There are real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. Это объёмная тушь, и к этому макияжу я рекомендую именно объёмную тушь. Теперь я подкручиваю реснички, я всегда подкручиваю, когда накрашу. Далее я расчёсываю свои реснички, чтобы они были длинные, объёмные и очень красивые. На губы я наношу бальзам от Сто рецептов красоты, чтобы увлажнить наши губки. Поверх я советую наносить либо нюдовую, либо светло-розовую помаду. У меня это Лип Баттери номер 055 Куб-кейк. Ну, вот, в принципе, и всё, если вам понравилось, держите пальцы вверх и увидимся!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АША. Один – это эль или ай – в зависимости от персонажа. Четыре – это а. Три – это и. Восемь – это би или эйт. Ноль – это о, ну это понятно, да? Два – это эс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Какой кошмар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МАША. Ага. Я тоже не молниеносно поняла, конечно. Сначала вообще не понимала, что они там говорят. Например, что такое </w:t>
      </w:r>
      <w:r>
        <w:rPr>
          <w:rFonts w:eastAsia="Times New Roman" w:cs="Times New Roman" w:ascii="Times New Roman" w:hAnsi="Times New Roman"/>
          <w:color w:val="000000"/>
          <w:shd w:fill="FFFFFF" w:val="clear"/>
        </w:rPr>
        <w:t xml:space="preserve">GR8?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А это </w:t>
      </w:r>
      <w:r>
        <w:rPr>
          <w:rFonts w:eastAsia="Times New Roman" w:cs="Times New Roman" w:ascii="Times New Roman" w:hAnsi="Times New Roman"/>
          <w:color w:val="000000"/>
          <w:shd w:fill="FFFFFF" w:val="clear"/>
        </w:rPr>
        <w:t>great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. Или </w:t>
      </w:r>
      <w:r>
        <w:rPr>
          <w:rFonts w:eastAsia="Times New Roman" w:cs="Times New Roman" w:ascii="Times New Roman" w:hAnsi="Times New Roman"/>
          <w:color w:val="000000"/>
          <w:shd w:fill="FFFFFF" w:val="clear"/>
        </w:rPr>
        <w:t>H8 – hate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, ненависть. Ну и столько ошибок всяких, ужас. И что происходит, не понимала. Дети не могут целые две главы войти в эти долбанные первые ворота. Алё, дети, ваша планета сейчас взорвётся, вы тормоза или как? Но потом полегче стало. Там, понимаешь, такой сюжет: они сами строят свою планету. Но опыта у них мало. И они всё запутывают. Всё как-то через попу у них. Они как бы сами затеяли эту войну черного и белого королевства, а ситуация всё хуже, хуже, хуже. И если дети ничего не исправят, то два королевства будут разрушены, и всё падёт в нищету и бедность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Дай пивка, пожалуйста. Так устал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hd w:fill="FFFFFF" w:val="clear"/>
          <w:lang w:val="ru-RU"/>
        </w:rPr>
        <w:t>Маша достаёт из холодильника пиво, даёт Кате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hd w:fill="FFFFFF" w:val="clear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МАША. Дейв Страйдер - друг Джона Эгберта. Такой блондин в солнечных очках. Он одержим идеей быть крутым. Он такой ироничный, и наращивает иронию, потому что это круто. Когда Соллукс попытался дать ему имя «Несносный мерзавец», Дейв разрубил окошко меч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КАТЯ. Какое окошко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ША. Окошко с именем. У него нет времени на подобную фигню. Дейва воспитывал его бро. Ну он как бы не бро, а его генетический отец, благодаря эктобиологи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ТЯ. Как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ША. Эктобиологии. Ну и в какой-то момент он подружился с Джоном, Роуз и Джейд. Они общаются через Пестерчам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ТЯ. Как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ША. Пестерчам. Это такой чат. Я тоже есть в Пестерчаме. А Джон - это друг Дейва. Брюнет в просто очках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ТЯ. О боже. Ты бы лучше на улицу шла погуляла. Кстати, как там Лиза? Что-то не видно давно её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ША. Вообще, это полезная игра - Хоумстак. Переводится как, типа, застрявший дом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ТЯ. Вот-вот, застрявшая дом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lang w:val="ru-RU"/>
        </w:rPr>
        <w:t>МАША. Там надо английский знать. Я сначала пробовала через гугл-транслейт перегонять – но это мрак. Вот, например, послушай. (</w:t>
      </w:r>
      <w:r>
        <w:rPr>
          <w:rFonts w:cs="Times New Roman" w:ascii="Times New Roman" w:hAnsi="Times New Roman"/>
          <w:i/>
          <w:lang w:val="ru-RU"/>
        </w:rPr>
        <w:t>читает с ноутбука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Хорошо, некоторые из этих вещей вы знаете. Что он просто оставив вокруг, чтобы получить под кожу. Очевидно, что это еще один ход в своей неустанной осаде одного upsmanship, чтобы получить козу. Вы просто не должны видеть это дерьмо прямо сейчас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Я только последнее предложение понял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МАША. О чём и речь, мама. Так что мне пришлось учить английский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Тут ты молодец. Английский всегда пригодится. Туристов размещать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Спасибо, кстати, Павлу Александровичу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Он клёвый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Это очень сильный педагог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Кстати, можешь себе пива тоже взять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Ва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КАТЯ. Ну ты же стала взрослее. Надо отпраздновать. Праздник кровавого следа, ха-ха! </w:t>
      </w:r>
      <w:r>
        <w:rPr>
          <w:rFonts w:eastAsia="Times New Roman" w:cs="Times New Roman" w:ascii="Times New Roman" w:hAnsi="Times New Roman"/>
          <w:i/>
          <w:color w:val="000000"/>
          <w:shd w:fill="FFFFFF" w:val="clear"/>
          <w:lang w:val="ru-RU"/>
        </w:rPr>
        <w:t>(поёт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) Голова подвязана, кровь на рукаве, след кровавый стелется по сырой траве. У-у-у-у-е-е-е-е, по сырой трав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Мам, это что сейчас было? Это вы в Гнесинке пели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КАТЯ. Это песня, чтобы возраст определить. Вот сразу понятно, что тебе не тридцать пять, </w:t>
      </w:r>
      <w:r>
        <w:rPr>
          <w:rFonts w:eastAsia="Times New Roman" w:cs="Times New Roman" w:ascii="Times New Roman" w:hAnsi="Times New Roman"/>
          <w:i/>
          <w:color w:val="000000"/>
          <w:shd w:fill="FFFFFF" w:val="clear"/>
          <w:lang w:val="ru-RU"/>
        </w:rPr>
        <w:t>девушка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 Маш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Что ты меня так странно называешь? А, ты про это. Блин. Ужас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Конечно, сначала страшно – вся эта кровь. А потом привыкнешь. Зато теперь ты будешь хорошеть и хорошеть. Формы у тебя будут, ну, такие, ну, разные. Как у виолончели. Талия. Купальник как наденешь – все шеи свернут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Ну-ну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Кстати, давно хотела поговорить с тобой о сексе. Откуда дети берутся и всё тако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Мам, я в курсе. На ютьюбе есть разные видео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Какие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Ну, про роды, там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А, в этом смысле. Ну, хорошо, наверное. А про то, что до родов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И про это тож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Боже мой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Я имею в виду разные видео для детей, ну, фильмы, про то, как всё бывает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Ну хорошо. А про контрацепцию там есть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Есть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Отлично. Кстати, пиво отличное. Ну ладно, иди спи, я телек посмотрю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Мам, если из школы будут звонить, ты только не пугайся, ладно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А что случилось? Двойки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Нет, не двойк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А что? Деньги им опять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Нет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Ну не том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Ну они могут сказать тебе, что я лесбиянк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3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ЛИЗА. Палсаныч, только мне потом на теннис. Я так опоздаю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Я минут пятнадцать у тебя займу, меньше сигарет выкуришь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ЛИЗА. Я не курю, у меня же теннис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Так, Кузнецова, расскажи мне, что происходит в класс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ЛИЗА. В смысле? Ничего не происходит. Скоро 8 марта будем праздновать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Что там за мутная история вокруг Коваленко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ЛИЗА. Да не знаю, типа, она ненормальная стала какая-то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Послушай, я тут человек новый. И мне дали ваш класс вдруг. Посреди год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ЛИЗА. Царствие небесное Диане Анатольевн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Да. И я ничего не понимаю. Ты мне быстро всё расскаж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ЛИЗА. Ну, Коваленко у нас выпендривается много. Думает, она такая особенная. Ни с кем не общается. Странная, короче. То вырядится как клоун, короче. То, это, как мальчик оденется. То какой-то косплей замутит. Короче, странная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Так вы же с ней подруги, вроде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ЛИЗА. Ой, ну пообщались немножко. Не сказать, что подруги. Притомила меня. Она какая-то больная, знаете? Руки себе царапает до крови, когда разозлится. Нервная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Почему её выгоняли из раздевалки на физкультуре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ЛИЗА. Ну…. Ну вы же заметили, она стала одеваться как мальчик. Ну и все девки, ну, в смысле, девочки все, мы, то есть, мы сказали: раз ты как мальчик, то иди в их раздевалку. Мы тут все нормальные. Извращенцев нам не надо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Так а с чего вы взяли, что она извращенка? Подумаешь, джинсы носит, многие так одеваются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ЛИЗА. Ну она вообще стала так себя вести… Кепка, как у пацана… Походка даже какая-то пацанская стала, короч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Подожди, я не понял. Так а…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ЛИЗА. Палсаныч, ну мы узнали. На форуме в школе написали люди. Что она извращенк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Так а, может, это враньё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ЛИЗА. Я точно знаю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Откуда? Откуда ты знаешь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ЛИЗА. Я знаю. Она пыталась меня поцеловать. В губы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Так, Лиза, подожди. А то, что её там за школой, ну… это тоже с этим связано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ЛИЗА. Да парни хотели с ней нормально поговорить. Как она вообще, какие планы, собирается становится нормальной или нет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И что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ЛИЗА. Она начала драться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Она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ЛИЗА. Ну всё, мне уже на теннис пора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Подожди, ну а…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ЛИЗА. До завтра! Мне опаздывать нельзя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hd w:fill="FFFFFF" w:val="clear"/>
          <w:lang w:val="ru-RU"/>
        </w:rPr>
        <w:t>Лиза уходит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4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МАША. Привет! Меня зовут Маша. Я из города-курорта Черноморска. Вы все знаете про наш город, правда? Черноморск – город радости, Черноморск – город детства. Лучики солнца греют вас и как бы зазывают бросить всё и провести отпуск у нас, в городе на берегу Чёрного моря. И вы едете сюда, чтобы отдохнуть, как говорится, душой и телом. А теперь я вам расскажу, что же такое настоящий Черноморск. Подписывайтесь на мой канал, и вы всегда будете в курсе! Итак, топ-3 горячих новостей из города-курорта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Грязное море. Администрация нашего города не хочет тратить деньги на инфраструктуру, особенно на канализационные трубы. По идее они должны выходить далеко в море, и там их содержимое после мощных фильтров выпускается в море уже очищенное и хранится под толщей воды. На деле же трубы идут недалеко и неглубоко, они старые и изношенные, фильтры все давно негодные, и всё это попадает в море. Море болеет – оно отращивает так называемую ряску – поверхностные водоросли. Они как-то помогают морю выжить, но из-за них исчезает кислород, поэтому погибают полезные многолетние глубоководные растения и рыба. А на форумах вам врут, что наша ряска – это талассотерапия и дико полезная вещь. Не верьте, вас обманывают. Купаться в тухлячке не полезно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усор. Мусора тут очень много. Сначала это визуальный мусор. Архитектура города чудовищно уродлива: эти сараи и так называемые дома могут украшать только Мордор. Голые русалки и кариатиды вылеплены как будто душевно больным мясником, чтобы дискредитировать всё человечество перед инопланетянами. А посмотрите на вывески – только не смотрите слишком долго, а то так можно заработать шизофрению. Вот двор: эти качели качали ещё наших бабушек, это металлолом. Посмотрите на ямы во дворах. Жители закидывают их камешками и всякой дрянью. Допустим, вы приехали на море и не хотите видеть наши дворы – окей. Мусор на песчаном пляже – это вами же зарытые многочисленные окурки, косточки от персиков, стекло от разбитых бутылок. А по ночам на пляж приходят наркоманы, а потом бросают прямо здесь шприцы с иглами. А ещё есть мусор в виде звуков – каждые два метра вы будете слышать новый шансон. Или душераздирающую попсу. Была такая певица лет двадцать-тридцать назад – Марина Журавлёва: а любовь малины слаще, малина, не везде она цветёт, малина, у разлуки вкус полыни, малина, она всюду прорастёт! Так вот, Марина Журавлёва навсегда поселилась в нашем Черноморске в виде своих песен. А навстречу вам идут всё новые и новые пузатые зомби, обожжённые солнцем и пьяные с утра, полуголые и хмурые. На женщинах-зомби накинуты синтетические сети в виде парео. И все они прилюдно грызут семечки и матерятся. Это то, что ждёт вас в новом сезон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И, конечно, нападения людей с животными в руках. Это точно случается с каждым. Они подходят и просят вас сфотографироваться с их малышом. Ему нужны деньги на корм, и он такой милый. Хотите или не хотите – они вручают вам своего крокодильчика, обезьянку или попугайчика. Животному плохо, оно горячее и несчастное, оно собирается умереть, предварительно обгадившись. Но оно не должно умереть, пока его хозяин не заработал на пиво и сигареты. И оно работает. Страшное рабство, настоящая трагедия. Вообще, животным в Черноморске очень плохо. Посмотрите на кошек – их так много, но что это за жизнь? Они голодают и рожают своих детей прямо в холод и грязь, под ноги прохожим. Детей съедают собаки, да и взрослых кошек тоже. Каждый может изувечить кота, выбить глаз. Ведь кошек так много, зачем их жалеть. Те кошки, что выживут, станут людьми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5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КАТЯ </w:t>
      </w:r>
      <w:r>
        <w:rPr>
          <w:rFonts w:eastAsia="Times New Roman" w:cs="Times New Roman" w:ascii="Times New Roman" w:hAnsi="Times New Roman"/>
          <w:i/>
          <w:color w:val="000000"/>
          <w:shd w:fill="FFFFFF" w:val="clear"/>
          <w:lang w:val="ru-RU"/>
        </w:rPr>
        <w:t>(ест).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 Я устала. Сил моих нет. После работы вместо того, чтобы спокойно на диване полежать, разгребай это всё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МАША </w:t>
      </w:r>
      <w:r>
        <w:rPr>
          <w:rFonts w:eastAsia="Times New Roman" w:cs="Times New Roman" w:ascii="Times New Roman" w:hAnsi="Times New Roman"/>
          <w:i/>
          <w:color w:val="000000"/>
          <w:shd w:fill="FFFFFF" w:val="clear"/>
          <w:lang w:val="ru-RU"/>
        </w:rPr>
        <w:t>(чешет руки).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 Не надо ничего разгребать. Я сама всё разгребу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КАТЯ </w:t>
      </w:r>
      <w:r>
        <w:rPr>
          <w:rFonts w:eastAsia="Times New Roman" w:cs="Times New Roman" w:ascii="Times New Roman" w:hAnsi="Times New Roman"/>
          <w:i/>
          <w:color w:val="000000"/>
          <w:shd w:fill="FFFFFF" w:val="clear"/>
          <w:lang w:val="ru-RU"/>
        </w:rPr>
        <w:t xml:space="preserve">(ест).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Где разгребу? Уже скоро полицию будут вызывать. Почему про драку не сказала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МАША </w:t>
      </w:r>
      <w:r>
        <w:rPr>
          <w:rFonts w:eastAsia="Times New Roman" w:cs="Times New Roman" w:ascii="Times New Roman" w:hAnsi="Times New Roman"/>
          <w:i/>
          <w:color w:val="000000"/>
          <w:shd w:fill="FFFFFF" w:val="clear"/>
          <w:lang w:val="ru-RU"/>
        </w:rPr>
        <w:t>(чешет руки).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 Я сама разберусь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КАТЯ </w:t>
      </w:r>
      <w:r>
        <w:rPr>
          <w:rFonts w:eastAsia="Times New Roman" w:cs="Times New Roman" w:ascii="Times New Roman" w:hAnsi="Times New Roman"/>
          <w:i/>
          <w:color w:val="000000"/>
          <w:shd w:fill="FFFFFF" w:val="clear"/>
          <w:lang w:val="ru-RU"/>
        </w:rPr>
        <w:t>(ест).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 Разберётся он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МАША </w:t>
      </w:r>
      <w:r>
        <w:rPr>
          <w:rFonts w:eastAsia="Times New Roman" w:cs="Times New Roman" w:ascii="Times New Roman" w:hAnsi="Times New Roman"/>
          <w:i/>
          <w:color w:val="000000"/>
          <w:shd w:fill="FFFFFF" w:val="clear"/>
          <w:lang w:val="ru-RU"/>
        </w:rPr>
        <w:t xml:space="preserve">(чешет руки).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ожет, вообще в другую школу уйду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КАТЯ </w:t>
      </w:r>
      <w:r>
        <w:rPr>
          <w:rFonts w:eastAsia="Times New Roman" w:cs="Times New Roman" w:ascii="Times New Roman" w:hAnsi="Times New Roman"/>
          <w:i/>
          <w:color w:val="000000"/>
          <w:shd w:fill="FFFFFF" w:val="clear"/>
          <w:lang w:val="ru-RU"/>
        </w:rPr>
        <w:t>(ест).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 Да в какую школу? Там то же самое у тебя будет. Почему нельзя нормально себя вести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МАША </w:t>
      </w:r>
      <w:r>
        <w:rPr>
          <w:rFonts w:eastAsia="Times New Roman" w:cs="Times New Roman" w:ascii="Times New Roman" w:hAnsi="Times New Roman"/>
          <w:i/>
          <w:color w:val="000000"/>
          <w:shd w:fill="FFFFFF" w:val="clear"/>
          <w:lang w:val="ru-RU"/>
        </w:rPr>
        <w:t xml:space="preserve">(чешет руки).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Я нормально себя веду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КАТЯ </w:t>
      </w:r>
      <w:r>
        <w:rPr>
          <w:rFonts w:eastAsia="Times New Roman" w:cs="Times New Roman" w:ascii="Times New Roman" w:hAnsi="Times New Roman"/>
          <w:i/>
          <w:color w:val="000000"/>
          <w:shd w:fill="FFFFFF" w:val="clear"/>
          <w:lang w:val="ru-RU"/>
        </w:rPr>
        <w:t xml:space="preserve">(ест).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Нет, не нормально. Ты дерзкая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МАША </w:t>
      </w:r>
      <w:r>
        <w:rPr>
          <w:rFonts w:eastAsia="Times New Roman" w:cs="Times New Roman" w:ascii="Times New Roman" w:hAnsi="Times New Roman"/>
          <w:i/>
          <w:color w:val="000000"/>
          <w:shd w:fill="FFFFFF" w:val="clear"/>
          <w:lang w:val="ru-RU"/>
        </w:rPr>
        <w:t xml:space="preserve">(чешет руки).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Я нормальная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КАТЯ </w:t>
      </w:r>
      <w:r>
        <w:rPr>
          <w:rFonts w:eastAsia="Times New Roman" w:cs="Times New Roman" w:ascii="Times New Roman" w:hAnsi="Times New Roman"/>
          <w:i/>
          <w:color w:val="000000"/>
          <w:shd w:fill="FFFFFF" w:val="clear"/>
          <w:lang w:val="ru-RU"/>
        </w:rPr>
        <w:t xml:space="preserve">(ест).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Ты дерзкая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МАША </w:t>
      </w:r>
      <w:r>
        <w:rPr>
          <w:rFonts w:eastAsia="Times New Roman" w:cs="Times New Roman" w:ascii="Times New Roman" w:hAnsi="Times New Roman"/>
          <w:i/>
          <w:color w:val="000000"/>
          <w:shd w:fill="FFFFFF" w:val="clear"/>
          <w:lang w:val="ru-RU"/>
        </w:rPr>
        <w:t xml:space="preserve">(чешет руки).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Хорошо, я дерзкая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 (</w:t>
      </w:r>
      <w:r>
        <w:rPr>
          <w:rFonts w:eastAsia="Times New Roman" w:cs="Times New Roman" w:ascii="Times New Roman" w:hAnsi="Times New Roman"/>
          <w:i/>
          <w:color w:val="000000"/>
          <w:shd w:fill="FFFFFF" w:val="clear"/>
          <w:lang w:val="ru-RU"/>
        </w:rPr>
        <w:t>ест).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 Мне твой новый классный звонил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МАША </w:t>
      </w:r>
      <w:r>
        <w:rPr>
          <w:rFonts w:eastAsia="Times New Roman" w:cs="Times New Roman" w:ascii="Times New Roman" w:hAnsi="Times New Roman"/>
          <w:i/>
          <w:color w:val="000000"/>
          <w:shd w:fill="FFFFFF" w:val="clear"/>
          <w:lang w:val="ru-RU"/>
        </w:rPr>
        <w:t>(чешет руки).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 Павел Александрович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КАТЯ </w:t>
      </w:r>
      <w:r>
        <w:rPr>
          <w:rFonts w:eastAsia="Times New Roman" w:cs="Times New Roman" w:ascii="Times New Roman" w:hAnsi="Times New Roman"/>
          <w:i/>
          <w:color w:val="000000"/>
          <w:shd w:fill="FFFFFF" w:val="clear"/>
          <w:lang w:val="ru-RU"/>
        </w:rPr>
        <w:t>(ест).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 Да хватит уже чесаться!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МАША </w:t>
      </w:r>
      <w:r>
        <w:rPr>
          <w:rFonts w:eastAsia="Times New Roman" w:cs="Times New Roman" w:ascii="Times New Roman" w:hAnsi="Times New Roman"/>
          <w:i/>
          <w:color w:val="000000"/>
          <w:shd w:fill="FFFFFF" w:val="clear"/>
          <w:lang w:val="ru-RU"/>
        </w:rPr>
        <w:t>(чешет руки).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 Я не могу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КАТЯ </w:t>
      </w:r>
      <w:r>
        <w:rPr>
          <w:rFonts w:eastAsia="Times New Roman" w:cs="Times New Roman" w:ascii="Times New Roman" w:hAnsi="Times New Roman"/>
          <w:i/>
          <w:color w:val="000000"/>
          <w:shd w:fill="FFFFFF" w:val="clear"/>
          <w:lang w:val="ru-RU"/>
        </w:rPr>
        <w:t>(ест).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 Маша, сядь спокойно. Расслабься. Как тебя доктор учил: вдох-выдох, давай, вдох-выдох, вдох-выдох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МАША </w:t>
      </w:r>
      <w:r>
        <w:rPr>
          <w:rFonts w:eastAsia="Times New Roman" w:cs="Times New Roman" w:ascii="Times New Roman" w:hAnsi="Times New Roman"/>
          <w:i/>
          <w:color w:val="000000"/>
          <w:shd w:fill="FFFFFF" w:val="clear"/>
          <w:lang w:val="ru-RU"/>
        </w:rPr>
        <w:t>(чешет руки).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 Ты подавишься крошкой. Так что сказал Павел Александрович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КАТЯ </w:t>
      </w:r>
      <w:r>
        <w:rPr>
          <w:rFonts w:eastAsia="Times New Roman" w:cs="Times New Roman" w:ascii="Times New Roman" w:hAnsi="Times New Roman"/>
          <w:i/>
          <w:color w:val="000000"/>
          <w:shd w:fill="FFFFFF" w:val="clear"/>
          <w:lang w:val="ru-RU"/>
        </w:rPr>
        <w:t xml:space="preserve">(ест).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к обстановка, мол, в семье, спрашивал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МАША </w:t>
      </w:r>
      <w:r>
        <w:rPr>
          <w:rFonts w:eastAsia="Times New Roman" w:cs="Times New Roman" w:ascii="Times New Roman" w:hAnsi="Times New Roman"/>
          <w:i/>
          <w:color w:val="000000"/>
          <w:shd w:fill="FFFFFF" w:val="clear"/>
          <w:lang w:val="ru-RU"/>
        </w:rPr>
        <w:t xml:space="preserve">(чешет руки).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А ты что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 (</w:t>
      </w:r>
      <w:r>
        <w:rPr>
          <w:rFonts w:eastAsia="Times New Roman" w:cs="Times New Roman" w:ascii="Times New Roman" w:hAnsi="Times New Roman"/>
          <w:i/>
          <w:color w:val="000000"/>
          <w:shd w:fill="FFFFFF" w:val="clear"/>
          <w:lang w:val="ru-RU"/>
        </w:rPr>
        <w:t xml:space="preserve">ест).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Так а что? Всё нормально у нас, говорю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МАША </w:t>
      </w:r>
      <w:r>
        <w:rPr>
          <w:rFonts w:eastAsia="Times New Roman" w:cs="Times New Roman" w:ascii="Times New Roman" w:hAnsi="Times New Roman"/>
          <w:i/>
          <w:color w:val="000000"/>
          <w:shd w:fill="FFFFFF" w:val="clear"/>
          <w:lang w:val="ru-RU"/>
        </w:rPr>
        <w:t xml:space="preserve">(чешет руки).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м, ты весишь почти сто килограмм, а за полгода потолстела ещё на десять, это нормально, по-твоему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КАТЯ </w:t>
      </w:r>
      <w:r>
        <w:rPr>
          <w:rFonts w:eastAsia="Times New Roman" w:cs="Times New Roman" w:ascii="Times New Roman" w:hAnsi="Times New Roman"/>
          <w:i/>
          <w:color w:val="000000"/>
          <w:shd w:fill="FFFFFF" w:val="clear"/>
          <w:lang w:val="ru-RU"/>
        </w:rPr>
        <w:t>(ест).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 При чём тут это? Что ты всё в одну кучу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МАША </w:t>
      </w:r>
      <w:r>
        <w:rPr>
          <w:rFonts w:eastAsia="Times New Roman" w:cs="Times New Roman" w:ascii="Times New Roman" w:hAnsi="Times New Roman"/>
          <w:i/>
          <w:color w:val="000000"/>
          <w:shd w:fill="FFFFFF" w:val="clear"/>
          <w:lang w:val="ru-RU"/>
        </w:rPr>
        <w:t>(чешет руки).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 Мам, ты в свою «Микру» скоро не сможешь влезть, это нормально, да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КАТЯ </w:t>
      </w:r>
      <w:r>
        <w:rPr>
          <w:rFonts w:eastAsia="Times New Roman" w:cs="Times New Roman" w:ascii="Times New Roman" w:hAnsi="Times New Roman"/>
          <w:i/>
          <w:color w:val="000000"/>
          <w:shd w:fill="FFFFFF" w:val="clear"/>
          <w:lang w:val="ru-RU"/>
        </w:rPr>
        <w:t>(ест).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 Ты старшим не указывай, при чём тут…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МАША </w:t>
      </w:r>
      <w:r>
        <w:rPr>
          <w:rFonts w:eastAsia="Times New Roman" w:cs="Times New Roman" w:ascii="Times New Roman" w:hAnsi="Times New Roman"/>
          <w:i/>
          <w:color w:val="000000"/>
          <w:shd w:fill="FFFFFF" w:val="clear"/>
          <w:lang w:val="ru-RU"/>
        </w:rPr>
        <w:t>(чешет руки).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 Ты не влезешь в свою «Микру», и не сможешь работать риэлтором, нам не на что будет снимать эту квартиру, покупать продукты, мы станем бомжами, меня заберут в интернат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КАТЯ </w:t>
      </w:r>
      <w:r>
        <w:rPr>
          <w:rFonts w:eastAsia="Times New Roman" w:cs="Times New Roman" w:ascii="Times New Roman" w:hAnsi="Times New Roman"/>
          <w:i/>
          <w:color w:val="000000"/>
          <w:shd w:fill="FFFFFF" w:val="clear"/>
          <w:lang w:val="ru-RU"/>
        </w:rPr>
        <w:t>(ест).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 Да не чешись ты уже!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</w:t>
      </w:r>
      <w:r>
        <w:rPr>
          <w:rFonts w:eastAsia="Times New Roman" w:cs="Times New Roman" w:ascii="Times New Roman" w:hAnsi="Times New Roman"/>
          <w:i/>
          <w:color w:val="000000"/>
          <w:shd w:fill="FFFFFF" w:val="clear"/>
          <w:lang w:val="ru-RU"/>
        </w:rPr>
        <w:t xml:space="preserve"> (чешет руки).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Да хватит жрать!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Маша, Павел Александрович спросил меня, какая у тебя ориентация. Я сказала, что нормальная. И что ты просто любишь стиль унисекс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А ведь у тебя музыкальное образование, мама. Ты могла бы играть в оркестре. А ты в этом городе прозябаешь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Что ты такое говоришь? Тут экология, тут море. Ты там могла бы астму получить, а тут врачи сказали, самый лучший климат для тебя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Ты бы работала в оркестре, а я бы ходила в хорошую школу. Я читала, там есть школа при посольстве. Они учат несколько языков. И там есть самоуправление. И они изучают экологию, у них профиль такой, у школы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И я спасла тебя, правда, спасла. Они сказали: ещё чуть-чуть, и астма. А я тебя в охапку и поехала сюда, в этот город. Тут море! И тут не нужны виолончелисты. Тут нужны риэлторы, строители, официанты, горничны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Я могу пойти в техникум, научиться хорошо обслуживать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В техникум? Я думала, ты хочешь в Шолохова. Не обязательно на начальные классы, на что хочешь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Я шла сегодня мимо Шолохова. Они тоже едят семечки. И матерятся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Ну что делать, такая молодежь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У нас в классе все смотрят телевизор, потом это всё обсуждают. Они говорят «крема» вместо «кремы». И ещё «ложить», «ихние». Я им предложила: давайте спасать дюны. Дюны же сносят, песок на стройку увозят. Но они не хотят. Они ничего не хотят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Ты должна приспосабливаться к ним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Стать как они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Ну, не знаю, находить общие темы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А почему у тебя нет друзей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У меня? У меня есть приятельницы, почему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Они не поздравляют тебя с днём рождения. Не приходят в гости. И мы к ним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Как ты меня утомила уже, Маш. Я так устала. Хотела просто полежать, пива попить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А есть где-нибудь другие люди, мама? Как ты думаешь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Какие другие? Люди везде одинаковы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Другие. Какие-то совсем други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Вот, летом приедут отдыхающие, смотри на них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Мне нужны совсем другие, мам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6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В общем, ситуация неприятная сложилась. Я говорил  с ними, но, не знаю, насколько это подействует. Тут бы школьный психолог нужен, но их сократили везд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Я помню, тут была такая истеричная дама, типа психолог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Ну, в общем, я хотел с вами поговорить. Как вы считаете, что происходит с Машей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Я не знаю. У меня работа, нет сил ни на что. Просто она подросток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Да, тяжёлый, конечно, возраст, эти подростки. И им тяжело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У вас есть дети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Сын. Ему пять лет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Ну вот, вы узнаете позж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В общем, надо что-то делать, пока не дошло до чего-то… Они уже дрались. Хорошо, их спугнули, а так бы до чего дошло. Есть тут мальчик, Рома, он у них лидер. У него, я вижу, азарт появился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Может, поговорить с их родителями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Да, я поговорю на собрании. Но не знаю…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Люди нашего поколения, воспитанные на фильме «Чучело»… А мы же с вами ровесники, да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ПАВЕЛ. Ровесники? Ну, вряд ли. Наше поколение «Чучело» не смотрело, мы «Нирвану» слушали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И мы «Нирвану» слушали. Вам сколько? Тридцать пять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Тридцать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Ну почти ровесники. Мне тридцать пять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Да? Так вы такая молодая… Вообще, вы молодо выглядите. Я думал, придёт сейчас тётка с красными волосами в майке «Всё путём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КАТЯ. Почти угадали, я тётка, но волосы пока не крашу, и в маразм пока не впала, чтобы такие майки носить. В общем, Павел Александрович, у меня тяжёлая жизнь. Я одна воспитываю дочь. Работать приходится много, заработок нестабильный. Нет сил ни на что. Просто даже сесть и подумать нет сил. Квартиру мы снимаем, своего жилья нет. Дочь у меня непростая. Условия я создала: ноут-бук, вай-фай, питание, одежда, книги. Книг у нас много, ни у кого в городе столько нет. Всё, больше ничего не могу, дальше школа. И задача школы, я считаю, справляться с детьми. А не перекладывать всё на одиноких матерей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Скажите, ээээ…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Екатерин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Скажите, Екатерина, у Маши действительно нетрадиционная ориентация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Я вам уже говорила, что она просто последнее время хочет одеваться как мальчик. Вообще, я нашла у неё открытку. Там она какие-то строчки из песни, наверное, написала. Что-то про любовь. Но не знаю, кому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А вот её подруга Лиза, как они дружили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Я вам ещё раз говорю: я много работаю, прихожу домой поздно. Конечно, я общаюсь с Машей, она делится со мной. Вот, про игру рассказывала недавно… Как её? Хоумстак. Но какие-то детали от меня ускользают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Какие-то важные детал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Дисциплина в классе – ваша задач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6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РОМА. Ну что, Коваленко, какие планы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Отстань, Синенко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РОМА. А ты меня раньше Рома звал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Когда ты был нормальный ещё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РОМА. Я-то нормальный, а ты, вот, у нас, нет. Так какие планы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Опять со своей химией? Сам учи её, я тебе не репетитор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РОМА. Да не, я не про химию. Будешь нормальной становится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Меня уже спрашивал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РОМА. Так ты им не ответила. Ну что, будешь нормальной? Я твой друг, поделись со мной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Синенко, релакс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РОМА. Давай из тебя нормальную делать, а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Это как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РОМА. Ну, ты просто не пробовала, Коваленко. А попробуешь, спасибо скажешь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Покинь пейзаж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РОМА. Короче, Коваленко. План такой: ты быстро становишься нормальная. Иначе у тебя проблемы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Придурок. Прыщавый придурок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РОМА. Ты спасибо скажи, что я тебя предупредил. Просто я добрый, православный человек. А ты извращенка херова. Это всё потому, что целка, нормального мужика не знаешь. Помочь? Я спрашиваю, помочь? Давай на 8 марта назначим? Или ты уже не празднуешь женский день?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Прибереги руки, а то дрочить будет нечем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РОМА. Вернёшься на путь добра. Мама твоя обрадуется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Пошёл вон!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hd w:fill="FFFFFF" w:val="clear"/>
          <w:lang w:val="ru-RU"/>
        </w:rPr>
        <w:t>Рома в результате борьбы видит царапины на её предплечьях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РОМА. Ты наркоманка что ли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Какой же ты придурок, Синенко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РОМА. Короче, готовься 8 марта стать женщиной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7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В общем, лучше пока я буду тебя провожать после школы, когда смогу. Так спокойнее. Безопасне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Спасибо, Павел Александрович. Так вы за свободу или за безопасность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Ха! Ну нет, я тебе не скажу. А то стыришь у меня пару умных мыслей. А сочинение должно быть честное, от себя на сто процент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Вообще, конечно, не знаю, получится у меня или нет. Нам раньше никогда не задавали такие сочинения писать, ну, чтобы без шаблона. Тем более, на английском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А на литературе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Нет. Никогда. Как хорошо, что вы в наш город приехали. Вы с севера, да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ПАВЕЛ. Это у вас так принято, я заметил: все остальные города севером называть. Нет, я с востока, скорее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А мы с мамой с севера приехали. Москва – это же север, да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ПАВЕЛ. Да, если смотреть на карту. А почему вы приехали сюда?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Тут мор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ПАВЕЛ. Да, понимаю. Тут море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Мне кажется, море должно быть и на севере, и на востоке. А то несправедливо, что оно именно в этом город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Здесь скучновато, конечно. Но можно ездить на велосипед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Тут тесно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Летом, согласен - очень тесно. Зато зимой пусто. Наверное, в сочинении напишешь, что ты за свободу, да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Бинго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Все люди делятся на тех, что за свободу, и на тех, что за безопасность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Безопасности не бывает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Ты так считаешь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Я так чувствую. Каждый человек может внезапно умереть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Это д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Рак. Несчастный случай. Нападение хулиганов. Стихийное бедстви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А ты философ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А вы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Я стараюсь быть оптимистом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Я тоже когда-то был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Ха-ха! Это интересно! Так и что же произошло, что ты изменилась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Жизнь. Произошла жизнь. Жизнь – это такие царапины на поверх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Маша, да ты, наверное, стихи пишешь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Просто хочется оставить какой-то привкус после себя в ваших мыслях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Ха-ха! Привкус в мыслях – это мем! Это я запомню!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Вам смешно, да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Нет, что ты! Ха-ха!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Дальше я сама, спасибо!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hd w:fill="FFFFFF" w:val="clear"/>
          <w:lang w:val="ru-RU"/>
        </w:rPr>
        <w:t>Маша убегает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Маша!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8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Знаешь, это дико увлекательная вещь – инглиш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Ещё бы. Вот и уч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Столько теперь понимаю. Там, знаешь, всякие события происходят. Довольно трагичные события. Сначала не понимала, как там, чего, а теперь перевожу тщательно, и понимаю. Вот, например, Терези убила Вриску. Почему? Потому что Вриска убила Тавроса. И Терези убила Вриску, чтобы спасти себя и других от Джека. Она путешественница во времени. Садится на люсуса, разгоняется до 88 миль в час и оставляет следы синей горящей крови за собой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Маш, покажи рук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Зачем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Покаж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Ну, я пошла уроки делать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Покажи!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hd w:fill="FFFFFF" w:val="clear"/>
          <w:lang w:val="ru-RU"/>
        </w:rPr>
        <w:t>Маша поднимает рукава и Катя видит глубокие царапины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Ты опять? Зачем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Я не могу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Маша, птичка, ну зачем же так царапать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Я не могу не царапать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Ну тебя же доктор учил: хочешь поцарапать руки, нужно сесть и дышать. Вдох-выдох. Вдох-выдох. Вдох-выдох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Я пробовала. Не помогает больш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Ну как не помогает, дочь, как не помогает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Почему-то не помогает, мам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Все руки расчёсаны, зачем ты их чешешь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Я не могу не чесать. Сильный зуд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Ну как же так!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МАША. Да ты не расстраивайся. Они заживут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А ну-ка стань на весы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Зачем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Я сказала, стань на весы. Из карманов всё убери. Давай-давай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hd w:fill="FFFFFF" w:val="clear"/>
          <w:lang w:val="ru-RU"/>
        </w:rPr>
        <w:t>Маша становится на весы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Ну ёлки-палки! Так и знала! Что такое случилось-то? Почему не жрём? Выплёвываем? Или блюём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Просто нет аппетит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Я не могу так больше. Не могу. Я чувствую себя каким-то перегноем. Удобрением для тебя. Чтобы ты жила, росла, мне костьми лечь надо, да? От своей жизни отказаться. Все силы свои тебе отдать. Кровь свою тебе перелить. А я пустая. Совсем пустая. Я не могу, понимаешь? Даже быстро идти не могу. Всё время хочу спать. Давление скачет. Аритмия, наверное, у меня, не знаю, сто лет у врача не была. Может, гормоны. Или диабет. Или рак. Нет сил у меня никаких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Давай уедем из этого города, мам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На это нужно много сил. Их нет у меня. Я поэтому так много сладкого ем, что сил нет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МАША. Это просто ты устала здесь жить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Маша, ладно я, мне тридцать пять, я старая. Но ты-то почему такая? Что с тобой происходит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Я влюбилась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Влюбилась? В кого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Мам, мне вчера сон дурацкий снился. Будто бы эта квартира наша, не съёмная. И будто бы ты умерла. И вот ты лежишь, а я думаю: надо же какой-то гроб большой купить, чтобы тебе было там не тесно. Ты же большая очень, а они узкие. И будто бы соседки пришли, подруги какие-то, и вообще незнакомые женщины. И все говорят мне что-то. «</w:t>
      </w:r>
      <w:r>
        <w:rPr>
          <w:rFonts w:cs="Times New Roman" w:ascii="Times New Roman" w:hAnsi="Times New Roman"/>
          <w:color w:val="222222"/>
          <w:lang w:val="ru-RU"/>
        </w:rPr>
        <w:t xml:space="preserve">Конечно, это она сама виновата. Запустила, не заметила, забегалась. Умнее надо быть».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«</w:t>
      </w:r>
      <w:r>
        <w:rPr>
          <w:rFonts w:cs="Times New Roman" w:ascii="Times New Roman" w:hAnsi="Times New Roman"/>
          <w:color w:val="222222"/>
          <w:lang w:val="ru-RU"/>
        </w:rPr>
        <w:t xml:space="preserve">Надо было замуж выйти. За богатого. За деньги за границей вылечили бы». «Далась ей эта работа. Нервная работа».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«</w:t>
      </w:r>
      <w:r>
        <w:rPr>
          <w:rFonts w:cs="Times New Roman" w:ascii="Times New Roman" w:hAnsi="Times New Roman"/>
          <w:color w:val="222222"/>
          <w:lang w:val="ru-RU"/>
        </w:rPr>
        <w:t>Молиться надо было, в церковь ходить. Пусть и не верила, а покреститься не помешало бы. Боженька бы не обидел».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 «</w:t>
      </w:r>
      <w:r>
        <w:rPr>
          <w:rFonts w:cs="Times New Roman" w:ascii="Times New Roman" w:hAnsi="Times New Roman"/>
          <w:color w:val="222222"/>
          <w:lang w:val="ru-RU"/>
        </w:rPr>
        <w:t>Надо было к экстрасенсам идти. Карму вычистить. Карма зашлаковалась, засорилась, от этого и началось».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 «</w:t>
      </w:r>
      <w:r>
        <w:rPr>
          <w:rFonts w:cs="Times New Roman" w:ascii="Times New Roman" w:hAnsi="Times New Roman"/>
          <w:color w:val="222222"/>
          <w:lang w:val="ru-RU"/>
        </w:rPr>
        <w:t>А ты нос не вешай, деточка. Что ты стоишь смурная, каменная? К людям приветливее надо быть, поласковее». «Почему ты не плачешь?! Должна плакать! Стой и плачь!»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 «</w:t>
      </w:r>
      <w:r>
        <w:rPr>
          <w:rFonts w:cs="Times New Roman" w:ascii="Times New Roman" w:hAnsi="Times New Roman"/>
          <w:color w:val="222222"/>
          <w:lang w:val="ru-RU"/>
        </w:rPr>
        <w:t>Ты насчёт блинов не забыла? Хватит на всех? А водки достаточно? Может, послать моего ещё взять? Водки должно быть много!»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 «</w:t>
      </w:r>
      <w:r>
        <w:rPr>
          <w:rFonts w:cs="Times New Roman" w:ascii="Times New Roman" w:hAnsi="Times New Roman"/>
          <w:color w:val="222222"/>
          <w:lang w:val="ru-RU"/>
        </w:rPr>
        <w:t>Что за дурацкий платок? Ты что, не могла прилично одеться? На тебя же люди смотрят!»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 «</w:t>
      </w:r>
      <w:r>
        <w:rPr>
          <w:rFonts w:cs="Times New Roman" w:ascii="Times New Roman" w:hAnsi="Times New Roman"/>
          <w:color w:val="222222"/>
          <w:lang w:val="ru-RU"/>
        </w:rPr>
        <w:t>Сколько беготни по инстанциям-то будет! Ноги собьёшь. Зато квартира своя. Повезло тебе».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 «</w:t>
      </w:r>
      <w:r>
        <w:rPr>
          <w:rFonts w:cs="Times New Roman" w:ascii="Times New Roman" w:hAnsi="Times New Roman"/>
          <w:color w:val="222222"/>
          <w:lang w:val="ru-RU"/>
        </w:rPr>
        <w:t>Тебе теперь надо побыстрее замуж. С таким приданым тебя любой дурак за себя возьмёт».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 «В</w:t>
      </w:r>
      <w:r>
        <w:rPr>
          <w:rFonts w:cs="Times New Roman" w:ascii="Times New Roman" w:hAnsi="Times New Roman"/>
          <w:color w:val="222222"/>
          <w:lang w:val="ru-RU"/>
        </w:rPr>
        <w:t>ещи никому не отдавай. Нечего нищих одаривать. Я приеду, покопаюсь, заберу сама, что получше».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 «</w:t>
      </w:r>
      <w:r>
        <w:rPr>
          <w:rFonts w:cs="Times New Roman" w:ascii="Times New Roman" w:hAnsi="Times New Roman"/>
          <w:color w:val="222222"/>
          <w:lang w:val="ru-RU"/>
        </w:rPr>
        <w:t>Не забудь про тот долг. Сейчас, конечно, не место и не время, но ты должна меня понять». «Э-эх, что ж делать, судьбинушка твоя теперь сиротская, придётся тебе несчастий да горюшка испить вволю-ю-ю…»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9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РОМА. Кузнецова, ну, как дела? Ещё не родила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ЛИЗА. Не надо как дебил разговаривать, Рома, короч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РОМА. Ну извини, Лиз. Я… давай вместе погуляем после школы? Хочешь, в кино сходим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ЛИЗА. В кино? Я думала, в церковь позовёшь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РОМА. Да, ладно, чё ты. Это я так хожу, батя заставляет. Если не ходить – он бабла не даёт. Так пойдём в кино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ЛИЗА. Рома, у меня тренировки. Я же звезда тенниса, ты забыл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РОМА. Я помню, конечно. А я на дзюдо хожу. Так-то я волейбол люблю, но батя сказал - надо. А летом ты с кем на пляж будешь ходить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ЛИЗА. С ракеткой. Летом у меня тоже теннис, Ром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РОМА. А хочешь, приходи на соревнования мои. Вдруг ты удачу приносишь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ЛИЗА. Ну не знаю, блин, сама ищу такого человечка, чтобы удачу приносил. РОМА. Всё хочу спросить – ты тут девкам показывала фотку чью-то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ЛИЗА. Ну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РОМА. Это кто был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ЛИЗА. Мой парень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РОМА. Твой парень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ЛИЗА. Да, мы вместе на теннис ходим. Давид. У него хороший рейтинг, и он на Марата Сафина похож. В ранней молодости, конечно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РОМА. Зачем тебе ара, бери меня!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ЛИЗА. Короче, Синенко, ты совсем уже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РОМА. Извини, Лиз, ну правда. Тебе русских мало что ли? Ну ладно, ладно. Пусть Давид. И как, у вас всё, ну, это, серьёзно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ЛИЗА. Ну да. У нас всё очень серьёзно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РОМА. Жалко. Ты красивая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ЛИЗА. Ха-ха, неожиданно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РОМА. Да ладно, Кузнецова, ты мне с пятого класса нравишься, то же мне, неожиданность. Знаешь прекрасно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ЛИЗА. Ну ты же, вроде, на Коваленко смотрел в первой четверти. Я видела, вы в контактике сидел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РОМА. Ну, так это когда было! Сто лет назад. Это, так, да просто, как, ну, по-дружески. Ты же тоже с Коваленко дружила, ха-ха!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ЛИЗА. Ну ты сравнил. Я-то с ней просто дружила, как с нормальной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РОМА. Да ладно, ага, сама же всем разбазарила, что она лесбиянк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ЛИЗА. Ну, она, да, какая-то странная, короч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РОМА. А сначала ничё, нравилась теб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ЛИЗА. Рома, она, конечно, начитанная, и такая, ну, экологией увлекается, там, не знаю. Но больная, конечно, на всю голову. Говорю: «одеваю», она исправляет – типа, надо говорить «надеваю». «Ихние» не говори. Я что, с хутора? Все так говорят! Но наша Машенька, конечно, самая умная. И эта игра её. Сначала тоже пыталась «Хоумстак» её этот смотреть. Но, блин, там мозг сломаешь. И английский этот – ни фига не понятно, вообще. Там четыре главных героя как бы, из них два – Джон и Дейв. И эти двое как бы немножко пидоры, что ли. Они иногда как бы целуются, и типа дружат, в общем. Ну и как-то, короче, пришла она ко мне в гости, Машка. Ну и увидела у меня очки, короче, солнечные мои. Ну и, типа, давай в Джона и Дейва играть, типа, косплей. Ну мы, такие, нарядились. Я Джон, она Дейв. Такие, пофотались. Ну круто же. А потом чё-то так прикольно стало, я это, достала бальзам папкин, мы, такие, немножко бухнули, ну так, по рюмочке, конечно. И давай дальше дурковать, селфи делать. Ну и она взяла и поцеловала меня. В губы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РОМА. Ого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ЛИЗА. Это один случай. А вообще, она странная. Какие-то книжки читает мутные, типа, ээээ… По? Писатель такой, По – фамилия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РОМА. По? Ха-ха! Ты напутала, нет таких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ЛИЗА. Нет, я видела, По, фамилия такая. Там, типа, про чуму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РОМА. Ха-ха! Она сама чума!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ЛИЗА. Книг у них как на помойке – куча. Вместо угля можно на маёвку брать, шашлыки жарить. А главное – она в кого-то влюбилась, а мне не говорит. Вот как так, Ром? Ну если ты, типа, подруга, так ты должна всё говорить. Просто всё. А она не сказала. Это, короче, вообще странно. В кого, спрашиваю? Он из нашего класса? Молчит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РОМА. Он? Почему он? Она же лесбиянк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ЛИЗА. Ну, не знаю, кто там: он, она, оно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РОМА. Так ты же сказала, она лесбиянка. В форуме написала. Все тебе поверил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ЛИЗА. Рома, я тебя умоляю. Ты не знаешь. Ты же не знаешь – она мои наушники порвал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РОМА. Офигела совсем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ЛИЗА. Да. Взяла и порвала мои наушники. Никогда не прощу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РОМА. Эти извращенцы, короче, достали уже. Хочешь, я тебе подарю наушники? А с ней я разберусь. Батя сказал, извращенцев всех надо в печку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11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ПАВЕЛ. Добрый вечер, дорогие родители. Я, как вы знаете, новый классный руководитель у ваших детей, и ещё я учитель английского. Зовут меня Павел Александрович, кто первый раз на собрании. Прежде, чем перейти к вопросам учёбы, мне поручили поговорить с вами о прочих вопросах. Во-первых, видимо, я буду вести кубановедение, педагог ушла в декрет. Говорят, кубановедение приводит к увеличению рождаемости. Видимо, за счёт педагогов в первую очередь. 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bCs/>
          <w:shd w:fill="FFFFFF" w:val="clear"/>
          <w:lang w:val="ru-RU"/>
        </w:rPr>
        <w:t>Родная Кубань! Равнины и горы,</w:t>
      </w:r>
    </w:p>
    <w:p>
      <w:pPr>
        <w:pStyle w:val="Normal"/>
        <w:shd w:fill="FFFFFF" w:val="clear"/>
        <w:spacing w:before="30" w:after="3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/>
        </w:rPr>
        <w:t>Лугов многоцветье нам радуют взгляд. </w:t>
        <w:br/>
        <w:t>Родная Кубань! Пшеничным простором</w:t>
      </w:r>
    </w:p>
    <w:p>
      <w:pPr>
        <w:pStyle w:val="Normal"/>
        <w:shd w:fill="FFFFFF" w:val="clear"/>
        <w:spacing w:before="30" w:after="3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/>
        </w:rPr>
        <w:t>И теплым прибоем ласкает ребят. </w:t>
        <w:br/>
        <w:t>Ты, житель Кубани, традициям мудрым,</w:t>
      </w:r>
    </w:p>
    <w:p>
      <w:pPr>
        <w:pStyle w:val="Normal"/>
        <w:shd w:fill="FFFFFF" w:val="clear"/>
        <w:spacing w:before="30" w:after="3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/>
        </w:rPr>
        <w:t>Законам природы внимай, не перечь. </w:t>
        <w:br/>
        <w:t>Давайте всем миром, казачьим народом</w:t>
      </w:r>
    </w:p>
    <w:p>
      <w:pPr>
        <w:pStyle w:val="Normal"/>
        <w:shd w:fill="FFFFFF" w:val="clear"/>
        <w:spacing w:before="30" w:after="3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/>
        </w:rPr>
        <w:t>Родную природу любить и беречь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В общем-то, это краткий пересказ курса кубановедения. Как-то не представляю даже, как этот предмет буду вести. Но что хочу сказать – наверное, будем делать упор на толерантность. Жители Кубани традиционно были достаточно толерантными, потому что край многонациональный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УЖЧИНА С УСАМИ. Патриотизм воспитывать, казачество возрождать. Нравственность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Да, наверное. Конечно, мы воспитываем нравственность. Школа – это место воспитания нравственности в том числе. С другой стороны, лучше бы эту нравственность воспитывала семья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УЖЧИНА С УСАМИ. Дать православное воспитание тож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Ну, это, наверное, на уроке по истории религий, вместе с другими религи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УЖЧИНА С УСАМИ. Зачем нам другие? Нет, вы расскажите про православие. Это и есть кубановедение. Вы что, хотите, чтобы у нас тут лезгинку танцевали? А потом мечети, хиджабы и геноцид христиан. Нет, только казаки, мы то есть, мы спасём. Давайте я скажу. Я отец уже бывалый, пятеро у меня. Вот. И что хочу сказать. Воспитание – это важно. Мы, вот, с женой детям костюмы шьём. Девочкам сарафаны, мальчикам рубахи до колена. Ну, знаете, русские такие, из парчи. И мы в церковь идём всей семьёй, на все праздники и в субботу в этих костюмах. И это правильно. И школа тоже так должна. Всех объединить. Символ дать – те же сарафаны, рубахи, не знаю, ленточки. И чтобы дети вместе пели, вместе соблюдали. Потому что врагов у русских много. А казаки всегда врагов нагайками и саблями. Кстати, надо и оружие изучать на кубановедении. Разобрал, собрал огнестрел на время. Бдительности учить. Где увидел, услышал диверсию – сразу иди и рассказывай взрослым. Разные шифры, азбуку Морзе, яды. Тогда порядок. Тогда мышь не проскочит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Спасибо за ваше мнение. Давайте перейдём к другому вопросу. В нашем классе произошла неприятная история. Одну девочку вдруг стали травить. Мне бы хотелось, чтобы вы поговорили со своими детьми. Сказали им, что люди разные, и кто-то может не походить на тебя. Каждый может выглядеть, как он хочет, и вообще, быть другим. Толерантность…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МУЖЧИНА С УСАМИ </w:t>
      </w:r>
      <w:r>
        <w:rPr>
          <w:rFonts w:eastAsia="Times New Roman" w:cs="Times New Roman" w:ascii="Times New Roman" w:hAnsi="Times New Roman"/>
          <w:i/>
          <w:color w:val="000000"/>
          <w:shd w:fill="FFFFFF" w:val="clear"/>
          <w:lang w:val="ru-RU"/>
        </w:rPr>
        <w:t>(перебивает).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 А её тут нет, матери? Ну так я скажу. Коваленко эта, конечно, сама виновата. Одевалась бы как девочка, в церковь ходила, было бы всё нормально. Но мать её воспитала пагубно. Да, пагубно. Плохо воспитала. Девочка должна быть как девочка. А не это вот всё. Моему сыну поддержку не оказывает она. Сколько раз он просил помочь с химией. Куда там, ноль внимания. А мой сын тройки-двойки получает теперь. Из-за неё. Я ему сказал: наведи там, сынок, порядок уж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Так ваш сын – Рома Синенко, да?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УЖЧИНА С УСАМИ. Да, он. Воспитываю сына как мужчину. Как патриота. Казака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12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Павел Александрович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Маша? Что ты здесь делаешь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А вы что тут стоите за дверью? Вас выгнали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Так они там играют в ток-шоу «Холостяк». Слышишь, как орут? А я тут книжку читаю. Тут хорошо, тихо. Подоконники удобны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Тяжело быть классным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Что ты имеешь в виду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Тяжело быть классным руководителем? Ну, столько времени. Все эти вечера. Стой тут. Школьники бухают. Шумят. Тупо шутят. Ржут как лошади. Музыка оглушительная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А ты не пришла, они дарили девочкам розы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Вряд ли бы мне подарил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Глупость, конечно. Я разберусь с этим. Кто, вообще, придумал эту историю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Наверное, Лиз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Почему вы поссорились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Не знаю. Просто мы разные. Совсем разные люди. Не знаю, почему она захотела дружить так внезапно в первой четверт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Почему ты сейчас пришла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Так. Вы не курите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Нет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А я вашу жену видела. Такая стройная. Тихая. Красивая. Как будто сошла с полотен Ботичелл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Спасибо. Так ты чего пришла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Вас увидеть. Я стихотворение сочинила. Вы же сказали, что можно сочинить стихотворение вместо того, чтобы топик сдавать. Вот, я сочинила. Прочесть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Ну, дава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МАША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</w:rPr>
        <w:t xml:space="preserve">People think over about great trouble –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</w:rPr>
        <w:t xml:space="preserve">Pollution of nature is problem for public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</w:rPr>
        <w:t>We all need pure water, pure land and pure air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</w:rPr>
        <w:t>Or else we can die – and that’s affair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Там второй куплет ещё есть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Прекрасно. Я и по-первому вижу, что прекрасно. Знаешь, ты одна такая в этом классе способная. Ты и сочинение самое лучшее написала тогда про свободу. Я его сохранил у себя. И песню «Нирваны» ты лучше всех перевела. Остальные смотрят на меня с недоумением. Как будто я их тверк прошу станцевать, знаешь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А вы прекрасный учитель. Нет, правда! Раньше, с тем преподавателем, думала, что я вообще, ну, не способна к языкам. Ну, есть же люди способные, а есть нет. И я думала, ну как же я сбегу отсюда, если к языкам не способна. А потом вы пришли. Теперь так английский люблю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Ты, конечно, способная. А куда сбежать собралась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Куда-нибудь, где другие люди. Только ещё не знаю, где они. Вот, к нам летом приезжают многие. Но они те же самые, вообще те же. В аэропорту иногда вижу, но редко. Я иногда нарочно в аэропорт езжу. Моё любимое место. Сижу там, громкую связь слушаю. Пассажиры выходят. Другие заходят. Такие они бывают классные! Какие-то совсем другие. Без семечек. Модные. Телефоны у них хорошие. Одежда другая. Кроссовки выдающиеся. Но это не главное – лица другие. Не знаю, как объяснить, я ещё не обладаю жизненным опытом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Всё нормально, я понимаю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Вот зачем они сюда приезжали? Загадк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ПАВЕЛ. Да, я тоже когда-то сбежал.  Из своего маленького города. Там никто не говорил по-английски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И здесь никто не говорит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Ну, зато тут мор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Нам повезло. Что вы приехали. Мне повезло. Вы вообще какой-то другой. И очень красивый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Только не пиши мне больше открыток, Маш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Что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Не надо. Это ни к чему. Всё же тебе 14 лет, а мне 30. У меня жена, ребёнок, и вообще. Я просто хочу сказать, что дружба – это очень ценная вещь. И не надо всех этих писем, страстей этих. Конечно, я понимаю, такой возраст у тебя и всё такое. Письмо Татьяны в Онегину. Но – не надо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Откуда вы знаете, что это я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Ну а кто, Маш? Кто ещё на дизайнерской бумаге будет писать красивые стихи на английском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Мне кажется, мы бинарное соединение. Два атома водорода, а между нами кислород, которым мы дышим. Облако нашего общего дыхания. Облако слов, идей, мыслей. В общем, проще говоря, как будто вы моя вторая половин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Маш, ты не моя вторая половина. А я не твоя. Не твой. Не твоя половина, короче. В общем, ты учись, занимайся, поступишь в хороший вуз, всё у тебя будет хорошо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Какое острое сочетание смертности и пробужд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Маш, ты, я вижу, творческая натура, одарённая. И всё у тебя будет хорошо, встретишь парня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Так вы не любите меня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Маш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МАША. Это очень трудно допустить до сердца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Маш, ну, прекра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Павел Александрович, там за мной мама приехала, она меня в машине ждёт. Но сначала она хотела с вами о чём-то поговорить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Со мной? Сейчас? О чём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Что-то важное. Она просила. Там ждёт вас. На парковке перед школой. Синяя «Микра» у неё. Пожалуйст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ПАВЕЛ. Ну хорошо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hd w:fill="FFFFFF" w:val="clear"/>
          <w:lang w:val="ru-RU"/>
        </w:rPr>
        <w:t>Павел уходит. Маша включает видеозапись на телефоне и говорит в него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hd w:fill="FFFFFF" w:val="clear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МАША. Привет. Я Маша. И сегодня у нас дико интересная тема – вендобионты. Это существа, о которых рассказали царапины. Вендобионты – это крупные многоклеточные организмы, они жили миллионы лет назад. Они могли вытягиваться, сильно увеличиваться в длину. Кстати, интересная особенность. Вот бы люди могли так вытягивать свою личность: был, например, придурок прыщавый, а стал Махатма Ганди. Но вернёмся к вендобионтам. Эти существа царапали микробный мат зубами, так они собирали пищевой комок. Может, они его проглатывали, а может, нет – неизвестно. Потом отползали назад – они двигались другим концом вперёд, не тем, где рот. Отползали и снова царапали, и снова. И теперь учёные находят эти длинные царапины, очень длинные. </w:t>
      </w:r>
      <w:r>
        <w:rPr>
          <w:rFonts w:eastAsia="Times New Roman" w:cs="Times New Roman" w:ascii="Times New Roman" w:hAnsi="Times New Roman"/>
          <w:color w:val="333333"/>
          <w:shd w:fill="FFFFFF" w:val="clear"/>
          <w:lang w:val="ru-RU"/>
        </w:rPr>
        <w:t>Иногда вся видимая поверхность древних микробных матов исчерчена этими следами. Если бы не царапины – никто бы не узнал о вендобионтах. Вы тоже можете оставить свой след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hd w:fill="FFFFFF" w:val="clear"/>
          <w:lang w:val="ru-RU"/>
        </w:rPr>
        <w:t>Маша оставляет включенную телефон на подоконнике, царапает ключами стену коридора и дверь кабинета английского. Заходит внутрь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ДЕЙСТВИЕ ВТОРОЕ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1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В общем, смотри. Я не ругаться хочу. А хочу понять. И принять решение какое-то адекватное. Смотри, ситуация такая. Я могу написать заявление и дальше поехало. Прокурора города я хорошо знаю. И ты, в общем, загремишь. Тут папины деньги помогли бы, может, да папа твой и сам под следствием. Да и прокурор не возьмёт. Поэтому просто расскажи. Как это всё произошло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РОМА. Я, я не знаю… Она так неожиданно пришла. Сначала её не было. Мы всем нашим по розочке подарили, ну, женскому полу. А её не было, и я, в общем, мы выпили немного пив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Говори правду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РОМА. Мы выпили пиво с водкой. Ну и стали танцевать. Саныч вышел, типа, ну, мы расслабились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Павел Александрович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РОМА. Да, Палсаныч. Ну и мы просто танцевали. А потом вошла Коваленко, то есть - Маша. И мы все офигели. Ну, в смысле, мы не ожидали. А она наушники же у Лизы порвала, знаете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Наушники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РОМА. Да, у Лизы, раньше. И Лиза смотрит на меня, типа, ты посмотри. И все смотрят на меня. Как будто не понимают, что делать. Ну и я подошёл к ней. А она танцует, и вообще на меня не смотрит. Колбасится. И я говорю: Коваленко, а ты чего пришла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КАТЯ. А почему это тебя так удивило? Это же вечер для всего класса, восьмое марта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РОМА. Ну да, но…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Ну говори-говор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РОМА. Я не знаю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А чего? Чего голову-то опустил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РОМА. Не знаю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Ты же её травил, да? Угрожал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РОМА. Ну, она сказала… Лиза сказала, что она лесбиянка, и я… Я её… Машу спросил, типа, правда это или нет. А она сказала, что я прыщавый придурок. Оскорбляла меня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И ты решил, что лесбиянкам не место на школьном вечере, да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РОМА. Ну, папа говорил, что это извращенцы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А ты? Ты как думаешь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РОМА. Не знаю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Ты думаешь, это извращенцы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РОМА. Не знаю… Ну, типа, ненормально это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Так а кто такие извращенцы по-твоему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РОМА. Это те, кто всякие преступления совершает, типа, насилует, издевается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А если человек любит человека, то это разве извращение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РОМА. Не знаю. Ну, типа, мужчина должен любить свою жену, а жена мужа. Остальное - извращени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А ненавидеть – это нормально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РОМА. Ну, надо ненавидеть иногда. Своих врагов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А разве господь не призывал нас любить врагов наших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РОМА. Грех надо ненавидеть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А что такое грех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РОМА. Не знаю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Вот смотри, папа твой в церковь ходил, призывал с грехом бороться, а сам взятки брал. Теперь под следствием. Как так? Молчишь. А вот если его посадят? На несколько лет. Что делать будешь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РОМА. Не знаю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Вот так. Парадокс. Такой нравственный человек, а брал взятки. Чиновник. Многодетный отец. Православный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РОМА. В волейбол пойду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Что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РОМА. В волейбол пойду. На дзюдо ходить не буду. Буду на волейбол ходить. Если папу посадят. Я дзюдо ненавижу. И в церковь ходить не буду. Да и мама не будет, мы все не будем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Так зачем же ты Маше рёбра переломал? Молчишь. Ведь ты же её пинал. Она на полу лежала, а ты её пинал. Плюнул в неё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РОМА. Они все смотрели на меня… Я сначала толкнул её. А она стала царапать меня. Тогда я ещё толкнул… Не знаю… Не понимаю, как это... А они все стояли и смотрели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А ты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РОМА. Я должен был что-то сделать… Она порвала наушники…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А в первой четверти вы дружил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РОМА. Д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КАТЯ. А в третьей ты сломал ей два ребра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РОМА. Они все как будто хотели этого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А ты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РОМА. Не знаю. Что вы пристали ко мне? Я не знаю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КАТЯ. Она ведь даже не лесбиянка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РОМА. Я не знаю! Не знаю! Не знаю!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2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ЛИЗА. Привет! Это снова я, Лиза. За данный текущий год я дала вам 39 великолепных уроков красоты. Там были и уроки по макияжу, и по аксессуарам, и нейл-арту. Вы спросите, как у меня это получается, ведь в данный момент я хорошая теннисистка, просто очень хорошая. У меня офигительно высокая квалификация. Так я скажу вам: нужно быть более организованными. И я высоко организованная девушка, человек. У меня куча дел, но я не забываю про свой проект – данные уроки красоты. И я не забываю про личную жизнь. И сегодня будет урок про личную жизнь. Я расскажу вам, девчонки, как надо обращаться с парнями. Парни – данное занятие требует времени. Начнём с того, что хорошо изучим его: кто он, кто его родители, и его хобби, чем интересуется. Но изучаем непосредственно исподтишка, чтобы он не заметил ни разу. Потом надо показать данному парню, что ты очень занята, что у тебя много дел, увлечений, и спорт у тебя, и вообще, большие планы на данную жизнь. Потом должна появится фотография: просто найди фотку симпатичного парня и носи её с собой. А потом, типа, она у тебя выпала как бы, и вот уже ты говоришь, что это твой парень, и он крутой, он тоже занимается спортом и всё такое. И что у вас всё серьёзно. Может, данный парень – твой будущий супруг. Но это если твой избранник один, свободен, а если он смотрит на другую? Не сдавайся. Подружись с той девушкой, на которую он смотрит. Подружись и потом поссорься. И расскажи всем, какая она… Ну, какая она нехорошая. Он узнает и тоже разочаруется в ней. И тогда уже пусть выпадает та фотография красавчика – всё, рыба попалась на крючок. Он твой. А теперь посмотри на данного парня внимательно: он действительно тебе нужен? Может, он неудачник? Зачем тебе неудачник? Попрощайся с ним. Неудачники никому не нужны. А с вами была Лиза и уроки любви! Держите пальцы вверх и увидимся!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3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ЛИЗА. Палсаныч, только недолго, у меня теннис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Я недолго, Кузнецова, недолго. Сигарету выкуришь по дорог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ЛИЗА. Я не курю, у меня же теннис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Я видел, как ты курила за школой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ЛИЗА. В среду? Ну это просто нервы. Перед контрольной волновалась. Да я не затягивалась, так, вдох-выдох и побежал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А как ты относишься к тому, что у нас произошло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ЛИЗА. А что у нас произошло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А ты считаешь, у нас ничего не произошло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ЛИЗА. А, это… Ну, я считаю, Коваленко сама виноват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Сама виновата? В чём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ЛИЗА. Она высовывалась. Много выпендривалась, типа. Дерзкая такая был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А ты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ЛИЗА. Я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Ты не дерзкая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ЛИЗА. Мне можно. Я из другой касты. Я красивая. И в теннис играю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То есть, ты считаешь, что Рома Синенко поступил правильно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ЛИЗА. Ну нет, не то, что бы… Ну конечно, типа, это насилие. Неудачник. Я считаю, он неудачник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Неудачник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ЛИЗА. Проблем огребёт. Это тупо как-то. Мог бы умнее сделать. Так подставляться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Скажи, Лиза, вот о чём ты мечтаешь? Есть же у тебя мечта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ЛИЗА. Мечта? Ну, школу закончить как минимум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Стать великой теннисисткой, да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ЛИЗА. Великой теннисисткой? Издеваетесь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Почему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ЛИЗА. Я никогда не стану великой теннисисткой. Потому что у родителей нет бабл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А как это связано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ЛИЗА. Это связано крепко. Как же достали вы все меня, Мария Шарапова, Мария Шарапова. Да чтобы в этих турнирах участвовать, вы знаете сколько денег нужно? А мне уже 14 лет. Я уже должна была в куче турниров играть, баллы зарабатывать. А они не везут меня никуда. У них нет денег. Они своей гостиницей зарабатывают только в июле и августе. И на эти деньги весь год живём. И снова об отдыхающих мечтаем. А теннис – это очень дорогое удовольствие. Ты должен платить за перелёты, гостиницы, и тренера везде возить за свой счёт, и ему платить за тренировки ещё. Короче, вам не понять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Почему же, я понимаю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ЛИЗА. Да не понимаете вы! Что вы понимаете! Я же фальшивая теннисистка, любитель. Я никогда не буду профессиональной теннисисткой. Бросить на фиг надо этот теннис уже. Мама говорит: вот замуж выйдешь, тогда и бросай. А пока, типа, делай вид, что ты теннисистка. Типа, в теннис хорошие женихи играют. Вот вы спросили, типа, какая мечта. Я бы хотела, чтобы у моих родителей было много денег, и я бы стала настоящей. Марией Шараповой. Одной из этих, которые зарабатывают теннисом. Их человек двадцать в мире. У меня бы получилось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В жизни много других интересных дел. Может, ты поступишь в хороший вуз, получишь образование. Найдёшь себя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ЛИЗА. Не знаю. Ничего мне больше не интересно. Бессмысленно всё. Больше способностей нет у меня, я только в теннис хорошо играю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Тебе нравится Рома Синенко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ЛИЗА. Да что вы ко мне пристали со своим Ромой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Я видел, как ты на него смотришь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ЛИЗА. Ну он мне нравился. Но у него много проблем сейчас. Он из такой семьи: деньги, папа на должности. Но Рома не такой. Ему как-то это всё… Но папа сказал: надо. Рома лоханулся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А Машу тебе жалко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ЛИЗА. Жалко? Не знаю даж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Давай я тебе сказку расскажу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ЛИЗА. Сказку? Ха-ха! Вы жжёте, Палсаныч!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Это сказка для взрослых, не переживай. Ну просто такая история, короткая. В одной деревне жила очень красивая девушка, её звали… ну пусть её звали А. И в ту деревню как-то пришли странные люди. И они сказали: жители, вы должны дать нам другого человека. Просто скажите, кто тут другой. Мы заберем его или мы вас всех тут убьём, если не послушаетесь. Жители посовещались-посовещались и выбрали. Кого, как ты думаешь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ЛИЗА. Её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Нет, они выбрали самого толстого человека. Они сказали: вот, этот толстяк – другой. Забирайте его. Странные люди спросили: а с этим согласна ваша А? Она не против? Она была не против, ей было всё равно, и его забрали. Но странные люди вернулись и снова потребовали другого человека. Жители посовещались и выдали самого высокого. Они сказали: вот, он другой, посмотрите, он не такой, как мы, забирайте. И странные люди забрали его, и снова А была не против. Ей было всё равно. Но странные люди вернулись и снова стали требовать другого человека. Они приходили много раз, всю неделю. И жители отдали им: человека с самой смуглой кожей, человека с самой бледной кожей, человека с самой смешной фамилией, хромого, косоглазого, кудрявого, левшу, заику, обжору, жадину, льстеца, вруна, вонючку, поэта, музыканта, художника, доктора, многодетного, бездетного, лысого, носатого, засоню, конопатого – и на этом все жители кончились. Осталась одна А. И тогда странные люди пришли к ней. Они сказали: ты не другая. Другие – они. Мы построили для всех других новую деревню: там роскошные сады, новые дома, большая река. А ты – ты просто никто, пустое место. Они подожгли старую деревню, и А сгорела. Она сгорела незаметно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ЛИЗА. Великолепно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Просто вспомни эту сказку сегодня вечером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ЛИЗА. Да, вы, короче, достали уже. Хватит уже мозг мой насиловать! Что вы в жизни понимаете? Одни неудачники в школе за такую зарплату работают. Вы неудачник. Вы нищий неудачник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4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РОМА. Привет. Меня зовут Рома. Я первый раз выкладываю видео в сеть. Интересно, кто это будет смотреть. Ну пусть будет. Мама, если ты видишь, я люблю тебя… Я просто хотел что-то сказать. Не знаю, что. Вообще не понимаю, что говорить. Ничего не понимаю. Иногда думаешь, что всё понимаешь, как всё тут, как дела идут, весь порядок, жизнь. А потом раз – и ничего не понимаешь. Как будто мне не 14, а 4 года. Нет, вообще как будто родился вчера. У меня растёт борода. Прикольно. А вообще ничего не понимаю. Не понимаю, почему так произошло. Почему я так сделал, не понимаю. Ради одного человека? Но мне нравилась Маша. Она мне раньше нравилась. И тут такое. И Лиза мне нравится. Всё сложно. Очень сложно. И эта история с папой… Как такое могло быть? Он врал? Он нам врал? И всем врал. Они врут. Вообще, столько вранья в мире. Мне как-то пофиг раньше было, ну врут и врут, забить. А тут вдруг противно стало. Мерзко, честно. Все врут. На хрен я ходил на это дзюдо, вообще? Блин. Папа говорил: мужик, мужик должен уметь драться. Смотри, сынок, у них уши сломаны, их все боятся. И у тебя будут сломаны. Ты борись. Побеждай на соревнованиях. Ты мужик. Мама, помнишь ты говорила, я любил танцевать в детстве? Но папа сказал: чё за фигня? Да, чё за фигня? А мне так волейбол нравится. Мне нравится, что все командой играют, и классно, мяч не должен упасть, и мы все вместе. Все вместе. И легко, можно прыгать. Никто уши не ломает тебе. И пофиг, мужик ты, или не мужик – просто смотри на мяч, чтобы он летал. Мам, тебе же тоже нравится волейбол. Мам, если мы будем жить без папы, то давай вместе играть в волейбол. Давай? И малышню нашу возьмём. Я работать пойду. Не знаю, куда. На стройку. Что тут ещё делать? Рыбы в море мало, а так бы можно было рыбаком. Но рыбы мало, а людей много. Дома всё строятся и строятся. Потом на права сдам, таксовать буду. Хорошая работа в сезон. Можно за день 10 тысяч заработать, если в гостиницы заселять. Ванька сказал, двадцать процентов берут они с гостиниц. А можно и тридцать тысяч в день. Если семья приедет, да дней на 50. И таких несколько семей. Короче, мам, тут море. Мы не пропадём. Россия большая. И все хотят на море. Если меня не посадят. Меня же могут посадить. Мам, ты думала, что твой сын станет зэком? У меня только борода стала расти, и вот я уже зэк. И вот у меня наколки. Туберкулёз. И вот я собак режу, чтобы вылечиться. Собачий жир лечит от туберкулёза, я знаю. Я столько всего знаю, а зачем? Папа хотел меня в академию МВД. А я не хочу. Да и не возьмут теперь. Я теперь другой. Не такой, как все они. Как все одноклассники, или как пацаны с района. Я теперь другой. И смысла нет. Зачем такой тебе? У тебя ещё четыре ребёнка есть. И вдруг ты ещё родишь. А первый блин комом. Помни меня, мама. Был такой сын у тебя. В общем, кто найдёт этот видос, то просто знайте: я был. Был такой Рома. И пропал по глупости. Всего 14 лет прожил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5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ПАВЕЛ. </w:t>
      </w:r>
      <w:r>
        <w:rPr>
          <w:rFonts w:eastAsia="Times New Roman" w:cs="Times New Roman" w:ascii="Times New Roman" w:hAnsi="Times New Roman"/>
          <w:i/>
          <w:color w:val="000000"/>
          <w:shd w:fill="FFFFFF" w:val="clear"/>
          <w:lang w:val="ru-RU"/>
        </w:rPr>
        <w:t>(насвистывает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КАТЯ. </w:t>
      </w:r>
      <w:r>
        <w:rPr>
          <w:rFonts w:eastAsia="Times New Roman" w:cs="Times New Roman" w:ascii="Times New Roman" w:hAnsi="Times New Roman"/>
          <w:i/>
          <w:color w:val="000000"/>
          <w:shd w:fill="FFFFFF" w:val="clear"/>
          <w:lang w:val="ru-RU"/>
        </w:rPr>
        <w:t>(напевает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) </w:t>
      </w:r>
      <w:r>
        <w:rPr>
          <w:rFonts w:cs="Times New Roman" w:ascii="Times New Roman" w:hAnsi="Times New Roman"/>
          <w:lang w:val="ru-RU"/>
        </w:rPr>
        <w:t>I'm so happy 'cause today I've found my friend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hey're in my head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ПАВЕЛ. Да, правильно. «Нирвана».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огда выписывают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КАТЯ. Завтра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Теперь-то можно прийти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КАТЯ. Я спрошу. Может, ближе к концу недели, в воскресенье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Знаете, Катя, я в детстве, в подростковом возрасте, был жутко не популярный ребенок. Девочки не влюблялись в меня. И я так завидовал тем парням, в кого влюблялись. И вот теперь чувствую себя таким парнем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Я как мать, рада, что моя дочь выбрала достойного парня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Спасибо! Но очень жаль, что парень женат и всё тако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Зато вся страсть у неё ушла в английский язык. Ваши фильмы смотрит жад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Это очень хорошо. Я, кстати, ещё принесу, у меня много хорошего кино с субтитрами. Она скоро свободно заговорит. (</w:t>
      </w:r>
      <w:r>
        <w:rPr>
          <w:rFonts w:eastAsia="Times New Roman" w:cs="Times New Roman" w:ascii="Times New Roman" w:hAnsi="Times New Roman"/>
          <w:i/>
          <w:color w:val="000000"/>
          <w:shd w:fill="FFFFFF" w:val="clear"/>
          <w:lang w:val="ru-RU"/>
        </w:rPr>
        <w:t xml:space="preserve">напевает) </w:t>
      </w:r>
      <w:r>
        <w:rPr>
          <w:rFonts w:cs="Times New Roman" w:ascii="Times New Roman" w:hAnsi="Times New Roman"/>
          <w:lang w:val="ru-RU"/>
        </w:rPr>
        <w:t>I'm so lonely, but that's okay, I shaved my head</w:t>
      </w:r>
      <w:r>
        <w:rPr>
          <w:rFonts w:cs="Times New Roman" w:ascii="Times New Roman" w:hAnsi="Times New Roman"/>
        </w:rPr>
        <w:t>, and I’m not sad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Погода такая тут, я за десять лет не привыкла: тепло, а потом ветер северный подул – и дико холодно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Ты сильно похудел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Мы уже на «ты»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Да. Ты красивая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Жизнь такая насыщенная стала, некогда поесть. И не хочется. Хотела начать пить, а потом передумала. Cкучно быть алкоголиком. Виолончель достал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Виолончель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Я же музыкант. Не прикасалась к ней столько лет. Она, конечно, пострадала. Как-то высохл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Высохла до скрипки? Этому городу не хватает виолончел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Этому городу не хватает архитектуры, театров, филармоний, картинных галерей, музеев, лофтов, книжных магазинов, публичных лекций. Здесь есть только мор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Мне пока не надоело. Хожу, хожу к нему каждый день. Ищу в песке монеты ржавые. Люди бросают в море монеты, а морю они не нужны: ни монеты, ни люди. И цепочки не нужны, и кольца. Люди плавают, теряют. И сами. Тут видел, как собака берцовую кость тащила. Кто-то утонул тем летом, наверно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Тут нет таких совсем, как ты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ПАВЕЛ. Может, я стану как все. Кубановедение меня сожрёт, и я стану как все. А потом наймусь казаком и буду по улицам с нагайкой ходить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Не хочу такое застать. Лучше ты что-нибудь придумай. Всё измен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Чтобы тут вместо сараев выросли старинные кирпичные здания? Театры, филармонии, книжные магазины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Д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ПАВЕЛ. </w:t>
      </w:r>
      <w:r>
        <w:rPr>
          <w:rFonts w:eastAsia="Times New Roman" w:cs="Times New Roman" w:ascii="Times New Roman" w:hAnsi="Times New Roman"/>
          <w:i/>
          <w:color w:val="000000"/>
          <w:shd w:fill="FFFFFF" w:val="clear"/>
          <w:lang w:val="ru-RU"/>
        </w:rPr>
        <w:t>(напевает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shd w:fill="FFFFFF" w:val="clear"/>
        </w:rPr>
        <w:t>I love you, I’m not gonna crack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. А может, изменить жене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Со мной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С тобой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КАТЯ. Лучше так, как есть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Мы как два дельфина среди людей. Люди изменяют жёнам, слушают шансон, громко матерятся, сплёвывают, воняют, бросают мусор на землю. А мы идём с тобой и любуемся цветущими деревьями, и может, ты мне сыграешь на виолончели. Или на скрипк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КАТЯ. Нас уже двое в этом городе, хорошая новость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ПАВЕЛ. Нас больше - наши дети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Как будто, это меня отпинали там, в твоём кабинете английского. И я умерла. Маше как-то приснился сон, что я умерла. И я умерла. А потом снова родилась другая. И смотрю по сторонам как в первый раз. Так странно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Маша не одна. Скажи ей это. У неё чудесная красивая мама. И у неё есть неплохой учитель английского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Приходи к нам в воскресенье. Мы будем праздновать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 Что праздновать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Отъезд. Мы же переезжаем. Уезжаем из этого города. Недели через две уедем навсегда. Я уже начала вещи паковать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ПАВЕЛ.</w:t>
      </w:r>
      <w:r>
        <w:rPr>
          <w:rFonts w:eastAsia="Times New Roman" w:cs="Times New Roman" w:ascii="Times New Roman" w:hAnsi="Times New Roman"/>
          <w:i/>
          <w:color w:val="000000"/>
          <w:shd w:fill="FFFFFF" w:val="clear"/>
          <w:lang w:val="ru-RU"/>
        </w:rPr>
        <w:t xml:space="preserve"> (насвистывает)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6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Котлетка моя. Я тебя так называла, помнишь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МАША. Помню, мам. Котлетка, булочка, персик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Котлетка, мы полетим на самолёте. Ты же любишь летать на самолёт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А в какой город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Сначала в Москву. А потом дальш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А школа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Мы справимся со школой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А откуда у нас деньги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Я копила несколько лет. А потом мама Ромы Синенко подарила нам большую сумму. Хорошая женщин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А Павел Александрович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Мы будем звать его в гости, может быть. И потом, есть фейсбук. Павел Александрович – красавчик. Ты такая молодец, что влюбилась не в кого попало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Смотри, лебеди улетают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Мир такой огромный. Как хорошо, что ты оторвалась от ноут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Надоело. Я уже столько лет не летала на самолёт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«Микру» сегодня будут смотреть, может, купят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Мир огромный и асимметричный. Ты знаешь, что молекула из живого организма асимметрична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Я не знал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Да! Живая молекула неправильная. Это Луи Пастер ещё доказал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Шостакович – это тоже неправильная музык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Ты теперь не болеешь? Ты как будто стала молож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И асимметричне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МАША. Мир такой огромный. Вон стая молодых чаек. И утки. Утки тоже летят куда-то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АТЯ. Сколько ещё морей в мире. Пойдём домой, хочу ноты найт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7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МАША </w:t>
      </w:r>
      <w:r>
        <w:rPr>
          <w:rFonts w:eastAsia="Times New Roman" w:cs="Times New Roman" w:ascii="Times New Roman" w:hAnsi="Times New Roman"/>
          <w:i/>
          <w:color w:val="000000"/>
          <w:shd w:fill="FFFFFF" w:val="clear"/>
          <w:lang w:val="ru-RU"/>
        </w:rPr>
        <w:t>(говорит почти шёпотом).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 xml:space="preserve"> Привет. Это снова я, Маша из Черноморска. Сегодня давайте наслаждаться. Вы слышите – за окном идёт дождь. На пламя свечи так приятно смотреть. Я чувствую тепло, оно согревает мою кожу, оно словно другое живое существо рядом со мной. У меня есть разные приятные предметы. Вот деревянная тарелка. Очень тёплая, приятная тактильно. Одно удовольствие трогать её, немного шершавая поверхность – как кожа живого существа. Мне кажется, я чувствую его пульс. Запах. Запах дерева, такой живой, откровенный. А вот кусочек бархата. Глубокий синий цвет. Мягкость, нежность. Вдох-выдох. Вдох-выдох. Вдох-выдох. Эти камешки я принесла с пляжа. Ещё недавно их омывало море, и они стали абсолютно гладкими, такими волшебными на ощупь. Их так удобно зажать в ладони и греть, держать как родное существо. Они такие твёрдые, в то же время - как будто немного упругие. Давайте немного покрасим их гуашью. Кисточка из белки мягко прикасается к камню, краска мягко-мягко, как масло, растекается по поверхности. Прикосновение кисти удивительно мягкое и приятное. Вы скользите по камню, и нет никаких препятствий, всё гладко, всё получается. Вдох-выдох. Вдох-выдох. Вдох-выдох. Вдох-выдох. Вдох-выдох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  <w:t>КОНЕЦ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87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8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5pt;height:13.8pt;mso-wrap-distance-left:0pt;mso-wrap-distance-right:0pt;mso-wrap-distance-top:0pt;mso-wrap-distance-bottom:0pt;margin-top:0.05pt;mso-position-vertical-relative:text;margin-left:40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87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8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5pt;height:13.8pt;mso-wrap-distance-left:0pt;mso-wrap-distance-right:0pt;mso-wrap-distance-top:0pt;mso-wrap-distance-bottom:0pt;margin-top:0.05pt;mso-position-vertical-relative:text;margin-left:40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Likelink">
    <w:name w:val="like_link"/>
    <w:qFormat/>
    <w:rPr/>
  </w:style>
  <w:style w:type="character" w:styleId="Divide">
    <w:name w:val="divide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" w:hAnsi="Times" w:cs="Times New Roman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sono@yandex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3:19:00Z</dcterms:created>
  <dc:creator>julia tupikina</dc:creator>
  <dc:description/>
  <cp:keywords/>
  <dc:language>en-US</dc:language>
  <cp:lastModifiedBy>Лыкошин Иван</cp:lastModifiedBy>
  <dcterms:modified xsi:type="dcterms:W3CDTF">2016-08-10T13:19:00Z</dcterms:modified>
  <cp:revision>2</cp:revision>
  <dc:subject/>
  <dc:title/>
</cp:coreProperties>
</file>