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рий Клавдиев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Тявкай и рыч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ьес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 е р о и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ПА ДЕВОЧКИ, творческая личнос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МА ДЕВОЧКИ, прагмати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ЧОК, он же Гражданин Малахов, цепной кобел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ий ГРАЖДАНИН МАЛАХОВ, зелёный дяте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РИК, хорё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РР ЗИНГЕР, барсу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ЯТА, жена Лиса, лис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РА, дочь Лис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Л, АЛЬФА, сыновья Лиса, братья-близнец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ШЛИ ВЕРНИКА, дочь Лиса, сестра-близнец Дор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УМПЕЛЬ, кот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ери, змеи, пауки, летние деньки в ассортимент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. Встреча первая. Знакомств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 xml:space="preserve">В глубине деревенского двора, сразу за высоким забором, стоит большой старый курятник. Курятник построили ещё в 20-х годах, сразу после Гражданской, когда перестали грабить. Перед ним топорщится собачья будка, а к нему вплотную пристроен хлев. Забор отделяет курятник от огромного колхозного кукурузного поля. В миске воды у собачьей будки чуть заметно трепыхается однодневка. Девочка выходит на крыльцо небольшого деревенского дома, потягивается, достаёт телефон и проверяет ночную аську, смски и сообщения </w:t>
      </w:r>
      <w:r>
        <w:rPr>
          <w:rFonts w:cs="Courier New" w:ascii="Courier New" w:hAnsi="Courier New"/>
          <w:i/>
          <w:lang w:val="en-US"/>
        </w:rPr>
        <w:t>vkontakt</w:t>
      </w:r>
      <w:r>
        <w:rPr>
          <w:rFonts w:cs="Courier New" w:ascii="Courier New" w:hAnsi="Courier New"/>
          <w:i/>
        </w:rPr>
        <w:t>'а. Странный звук заставляет её поднять голов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УК. Пст! Пст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А? Кто тут? Я сейчас папу позову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УК. Не надо папу. Я здесь.</w:t>
      </w:r>
    </w:p>
    <w:p>
      <w:pPr>
        <w:pStyle w:val="Normal"/>
        <w:rPr/>
      </w:pPr>
      <w:r>
        <w:rPr>
          <w:rFonts w:cs="Courier New" w:ascii="Courier New" w:hAnsi="Courier New"/>
        </w:rPr>
        <w:t>ДЕВОЧКА. (</w:t>
      </w:r>
      <w:r>
        <w:rPr>
          <w:rFonts w:cs="Courier New" w:ascii="Courier New" w:hAnsi="Courier New"/>
          <w:i/>
        </w:rPr>
        <w:t>Всматривается</w:t>
      </w:r>
      <w:r>
        <w:rPr>
          <w:rFonts w:cs="Courier New" w:ascii="Courier New" w:hAnsi="Courier New"/>
        </w:rPr>
        <w:t>). Не вижу. Под яблоней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ВУК. Что мне делать под яблоней? Я здесь, под курятником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Девочка заинтересованно идёт к курятнику и заглядывает под нег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Ог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УК. То-то и оно. Теперь понимаеш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Теперь понимаю. И куда ты столько набрал? Они же испортя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ВУК. Вот это вряд ли. Было бы яйцо, а применение найдётся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Например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УК. Например, помочь мне, и перебросить их через забо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Это применение не яйцу. Это применение мн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УК. А что, если бы и так? Яйца в этой системе всё равно ведь присутствую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ВОЧКА. Твоя правда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УК. Тогда отвернись. Я прошмыгну в потайной лаз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Девочка отворачив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ЗВУК. (</w:t>
      </w:r>
      <w:r>
        <w:rPr>
          <w:rFonts w:cs="Courier New" w:ascii="Courier New" w:hAnsi="Courier New"/>
          <w:i/>
        </w:rPr>
        <w:t>Из-за забора</w:t>
      </w:r>
      <w:r>
        <w:rPr>
          <w:rFonts w:cs="Courier New" w:ascii="Courier New" w:hAnsi="Courier New"/>
        </w:rPr>
        <w:t>). Теперь, пожалуйста, бросай. Только аккуратно и не торопис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А ты поймаеш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УК. У меня нет выбора, не так ли? Если я не поймаю хоть одно, останусь голодным.</w:t>
      </w:r>
    </w:p>
    <w:p>
      <w:pPr>
        <w:pStyle w:val="Normal"/>
        <w:rPr/>
      </w:pPr>
      <w:r>
        <w:rPr>
          <w:rFonts w:cs="Courier New" w:ascii="Courier New" w:hAnsi="Courier New"/>
        </w:rPr>
        <w:t>ДЕВОЧКА. (</w:t>
      </w:r>
      <w:r>
        <w:rPr>
          <w:rFonts w:cs="Courier New" w:ascii="Courier New" w:hAnsi="Courier New"/>
          <w:i/>
        </w:rPr>
        <w:t>Бросает яйцо</w:t>
      </w:r>
      <w:r>
        <w:rPr>
          <w:rFonts w:cs="Courier New" w:ascii="Courier New" w:hAnsi="Courier New"/>
        </w:rPr>
        <w:t>). Вау. Ну ты и здорово прыгаешь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УК. Многим приходится овладевать в совершенстве, когда у тебя нет выбор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Да ладно тебе умничать. Лови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УК. Благодарю. И ещё больше поблагодарю, если не будешь крича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Папу боишься? Не бойся, он яйца не ест. Мы — вегетарианц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УК. Охотно верю. Когда у человека столько кур, он может позволить себе всё, что угодно. Но я говорю не о твоих родителях. Гораздо больше мне не хочется привлечь внимание гражданина Малахов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Какого гражданин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ВУК. Малахова. Он живёт у вас в будке посреди двора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Волчка? Почему ты называешь его «гражданин Малахов?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УК. Есть у нас в лесу один дятел. Он так сам себя называл. Редкостный был тупица, я тебе скажу. Ваш Волчок по интеллекту примерно того же уровня. Поэтому я оказал ему честь.</w:t>
      </w:r>
    </w:p>
    <w:p>
      <w:pPr>
        <w:pStyle w:val="Normal"/>
        <w:rPr/>
      </w:pPr>
      <w:r>
        <w:rPr>
          <w:rFonts w:cs="Courier New" w:ascii="Courier New" w:hAnsi="Courier New"/>
        </w:rPr>
        <w:t>ДЕВОЧКА. (</w:t>
      </w:r>
      <w:r>
        <w:rPr>
          <w:rFonts w:cs="Courier New" w:ascii="Courier New" w:hAnsi="Courier New"/>
          <w:i/>
        </w:rPr>
        <w:t>Бросает яйцо</w:t>
      </w:r>
      <w:r>
        <w:rPr>
          <w:rFonts w:cs="Courier New" w:ascii="Courier New" w:hAnsi="Courier New"/>
        </w:rPr>
        <w:t>). Честь? А что, ваш дятел умер какой-то особенной смертью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ВУК. В какой-то степени. Он любил есть по ночам, знаешь л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Это вредно для фигур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На забор перед девочкой вскакивает Лис ослепительной красоты. В лучах восходящего солнца он кажется золотым, у него длинный объёмистый хвост с большой белой кисточкой на конце. В руках у Лиса яйц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Совершенно верно. И я ему не раз говорил то же самое. Но что можно втолковать дятлу? Он стал толстеть, часто падал с деревьев и расшибался. А однажды ночью он, как обычно, полетел жрать. Видите ли, у него депрессняк, а депрессняк он привык заедать. Залез гражданин Малахов на верхушку сосны, наелся до отвала, отвалился и разбился насмер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ВОЧКА. А, я поняла, почему «гражданин Малахов». Так смешнее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Понимаешь. Ладно, я пойд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Куд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ИС. К себе, конечно. Кормить Кяту и детей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Кята — твоя жен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Именно. Кята — моя жена, а четверо лисят — мои дети. Близнецы-девочки и близнецы-мальчики. Всех по двое. У нас — хорошая наследственность.</w:t>
      </w:r>
    </w:p>
    <w:p>
      <w:pPr>
        <w:pStyle w:val="Normal"/>
        <w:rPr/>
      </w:pPr>
      <w:r>
        <w:rPr>
          <w:rFonts w:cs="Courier New" w:ascii="Courier New" w:hAnsi="Courier New"/>
        </w:rPr>
        <w:t>ДЕВОЧКА. Держи, это последнее. (</w:t>
      </w:r>
      <w:r>
        <w:rPr>
          <w:rFonts w:cs="Courier New" w:ascii="Courier New" w:hAnsi="Courier New"/>
          <w:i/>
        </w:rPr>
        <w:t>Бросает яйцо</w:t>
      </w:r>
      <w:r>
        <w:rPr>
          <w:rFonts w:cs="Courier New" w:ascii="Courier New" w:hAnsi="Courier New"/>
        </w:rPr>
        <w:t>). Хотела бы я, чтобы у меня был брат-близнец. Я бы переодевала его и отправляла в школу вместо себ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ИС. Если бы у тебя был брат-близнец, вы, скорее всего, учились бы с ним в одной школе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Нда. Не додумал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И в одном классе. Словом, пока. До свида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Мы ещё увидимся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И не раз. Этот курятник очень удобно расположен. Бывай. Привет гражданину Малахову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Чуть трепыхнулась кукуруза и Лиса больше нет. Девочка проводит рукой по частоколу, на котором тот только что сидел и задумчиво смотрит на восходящее солнце. Позади неё, грохоча цепью, вылезает из будки Волчок. Потягивается. Принюхив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ЧОК. Доброе утр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Доброе утро, гражданин Малахов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ЧОК. То-то я чую, что пахнет этим рыжим охальником! И ты туда же. Гражданин Малахов — дятел, между прочи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Ты тоже дятел, между прочим. Мы с рыжим охальником только что уделали твоих подотчётных кур на пять яиц.</w:t>
      </w:r>
    </w:p>
    <w:p>
      <w:pPr>
        <w:pStyle w:val="Normal"/>
        <w:rPr/>
      </w:pPr>
      <w:r>
        <w:rPr>
          <w:rFonts w:cs="Courier New" w:ascii="Courier New" w:hAnsi="Courier New"/>
        </w:rPr>
        <w:t>ВОЛЧОК. (</w:t>
      </w:r>
      <w:r>
        <w:rPr>
          <w:rFonts w:cs="Courier New" w:ascii="Courier New" w:hAnsi="Courier New"/>
          <w:i/>
        </w:rPr>
        <w:t>Притворяется, что убит горем</w:t>
      </w:r>
      <w:r>
        <w:rPr>
          <w:rFonts w:cs="Courier New" w:ascii="Courier New" w:hAnsi="Courier New"/>
        </w:rPr>
        <w:t xml:space="preserve">). С ума сойти! Целых пять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Вот имен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ЧОК. Да и пёс с ними. От них не убудет. Должен же кто-то пользоваться этими яйцами. Твои родители — вегетарианцы, а бабушка одна не справля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Тогда какой в тебе прок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ЧОК. Кроме яиц и кур, здесь есть много чего. Сельскохозяйственный инвентарь, корова, свиньи, огурцы и подсолнухи. Дом, в конце концов. Всё это до сих пор стоит на своих местах не в последнюю очередь благодаря мн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Тем не менее, вчера у бабушки кто-то свистнул велосипе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ЧОК. За всем не уследиш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Ладно, гражданин Малахов. Следи, а я пошла есть вегетарианский завтра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ЧОК. Кстати, всегда хотел спросить — почему вы едите только траву и овощи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Не знаю. Папа и мама — вегетарианцы, а у меня нет выбора. Увидимся, гражданин Малахов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Девочка скрывается в дом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ЧОК. Увидимся, куда я денусь. У меня ведь тоже нет выбора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В норе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Лисья нора, выкопанная несколько лет назад. Скромная и функциональная икеевская мебель, старинный телефон на стене, по полу разбросаны листы ватмана, карандаши и фломастеры — дети Лиса рисуют дич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Всем прив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ЯТА. Доброе утро, дорогой. Быстро обернулся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Неожиданная помощь от маленькой Девочки пришлась очень кста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РА. А как там гражданин Малахов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Сп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ФА. Что принёс, отец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Яйца. Немного, зато каждом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ШЛИ ВЕРНИКА. Это без меня. Я — лактовегетариан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ЯТА. С каких пор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Л. С утра. Она проснулась с этой мысль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ШЛИ ВЕРНИКА. Нелл, сто раз говорено — читаешь мысли, читай молча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РА. Такие мысли нельзя читать молча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ИС. Соглашусь. Эшли Верника, лисица-лактовегетарианка — нонсенс. Даже больше, это возмутительный нонсенс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ЯТА. Только не заводись, дорогой. Эшли, солнышко, давай ты побудешь лактовегетарианкой после завтра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ШЛИ ВЕРНИКА. Почему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Л. Потому, что молока всё равно нет. А из вегетарианского меню у нас есть только герань на шкаф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ШЛИ ВЕРНИКА. Нет в мире совершенств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ФА. Совершенство, может, и есть, а молока н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Предлагаю закончить с определением жизненных позиций, и сесть завтракать. Яйца стыну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Кята ставит на стол большое блюдо с чапа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ЯТА. И не только яйца. Садитесь. Нелл, твоя очередь читать молитв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Л. Великий Маниту, благодарим тебя за новый день и эту еду. Не дай бесславной смерти и дай хорошей добычи. А уж мы, со своей стороны, постараемся соответствова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Амин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Все принимаются за ед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ЛИС. (</w:t>
      </w:r>
      <w:r>
        <w:rPr>
          <w:rFonts w:cs="Courier New" w:ascii="Courier New" w:hAnsi="Courier New"/>
          <w:i/>
        </w:rPr>
        <w:t>Жуёт</w:t>
      </w:r>
      <w:r>
        <w:rPr>
          <w:rFonts w:cs="Courier New" w:ascii="Courier New" w:hAnsi="Courier New"/>
        </w:rPr>
        <w:t>). У кого какие планы на ден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ФА. Я пойду на реку. Продолжу учиться ловить рыб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Постарайся в этот раз найти уж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ФА. Он поможет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В какой-то степени. На ужа хорошо клюёт с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РА. А мы с мамой пойдём за цветами. У нас сегодня урок по композици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ШЛИ ВЕРНИКА. А я немного постреляю из лука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Л. Самое лактовегетарианское заняти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Эшли Верника даёт Неллу подзатыльни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Эшли Верника! В этой норе за завтраком позволено распускать руки только мне. Ты это помнишь?</w:t>
      </w:r>
    </w:p>
    <w:p>
      <w:pPr>
        <w:pStyle w:val="Normal"/>
        <w:rPr/>
      </w:pPr>
      <w:r>
        <w:rPr>
          <w:rFonts w:cs="Courier New" w:ascii="Courier New" w:hAnsi="Courier New"/>
        </w:rPr>
        <w:t>ЭШЛИ ВЕРНИКА. (</w:t>
      </w:r>
      <w:r>
        <w:rPr>
          <w:rFonts w:cs="Courier New" w:ascii="Courier New" w:hAnsi="Courier New"/>
          <w:i/>
        </w:rPr>
        <w:t>Потупясь</w:t>
      </w:r>
      <w:r>
        <w:rPr>
          <w:rFonts w:cs="Courier New" w:ascii="Courier New" w:hAnsi="Courier New"/>
        </w:rPr>
        <w:t>). Помн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А помнишь ли ты, чтобы я хоть раз воспользовался этим своим правом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ШЛИ ВЕРНИКА. Нет. Сколько себя помню — ни разу, хоть поводы и был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Хорошо. Помни и делай выводы. Чем ты планируешь заниматься после стрельбы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ШЛИ ВЕРНИКА. После лука я хотела пойти навестить герра Зингера. Недавно я узнала, что он большой специалист по силка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ФА. Я тоже специалист по силка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ШЛИ ВЕРНИКА. Да, но ты редко чистишь зубы, поэтому слушать твои лекции достаточно утомительно для моего тонкого нюх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Л. И для моег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ФА. Завтрак когда-нибудь кончится, Нелл. И тогда ты выйдешь из норы. А там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Альфа, опять-таки сотню и один раз говорено, хочешь мстить — мсти неожиданно и чётко. Рассказывая объекту мщения о том, что хочешь ему отомстить, ты предупреждаешь его. А предупреждён — значит вооружё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ФА. Чего значит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РА. Значит — не трепись. Так понятнее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ФА. Гораздо. Но в случае с Неллом что трепись, что нет — один пёс. Он же телепа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Стук в двер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ЯТА. Нелл, дорогой, твой выход. Кто там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Л. Шурик. Хорё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Трезвый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Л. 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Тогда пусть Альфа откроет ему двер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ФА. А почему не Дор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Потому, что ты наказан за трёп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Альфа тащится открывать двер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Л. У него не очень хорошие ново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Кстати, о нехороших новостях. Нелл, посмотри у него в голове — он собирается отдавать долг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Л. Он надеется, что ты забыл. Четыре месяца прошл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Вот именно. Четыре месяца и восемь дней. Сегодня — девяты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ЯТА. Дорогой, нехорошо заставлять ребёнка копаться в чужой голове, пусть у него и да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Твоя правда, жена. Пусть сам скаж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Альфа отворяет дверь. Входит Шурик, хорёк. Он в майке-алкашке, в трениках с вытянутыми коленками и в кедах на босу ног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РИК. Общий прив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Долг. Три пачки чая. До понедельника. Где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ШУРИК. Сегодня же пятница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Сегодня — среда. Причём семнадцатая по счёту с того самого понедельника, в который ты обязался вернуть мне три пачки ча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РИК. Семнадцать — плохое число. Где-то я слышал, что иероглиф «семнадцать» похож на иероглиф слова «смерть», и поэтому в Китае не бывает семнадцатого этаж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ИС. Не «семнадцать», а «четыре», и не в Китае, а в Корее. В любом случае, здесь — не Китай. Здесь — средняя полоса. И в этой средней полосе ты уже больше ста тридцати дней должен мне три пачки чая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РИК. Я принёс вес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Л. О да. Он принёс весть. Плакали твои силки, Эшли Верни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ШЛИ ВЕРНИКА. В смысле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ЯТА. Нелл, я же просила! Нехорошо лазить в чужой голове без спрос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Л. Всё-всё-всё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i/>
        </w:rPr>
        <w:t>Нелл надевает на голову кастрюлю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РИК. Я принёс весть. Герр Зингер, кажется, умир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ЯТА. Наш барсук? Он же ещё молодой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ФА. Ничего себе молодой. Ему в обед триста л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ШЛИ ВЕРНИКА. Не триста, а всего шестнадцать. Для собаки много, а барсуку в самый раз. Он сам так говори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Что с ним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РИК. Я сегодня забежал к нему, хотел разжиться чайком, заодно и тебе долг отдать. Я постучал. Он не открыл. Я ещё постучал. Он опять не открыл. Тогда я вошёл, пробежался по комнатам, и понял, что ему не до мен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Опустим то, что ты шарил в комнатах умирающего, ибо всем известно, что у тебя нет совести, Шурик. Где ты нашёл герра Зингер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РИК. В кабинете. В кресле, перед ноутом. Он последнее время писал мемуары, каж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ЯТА. Ему есть о чём написать. Он ведь один из немногих, кто вышел живым из Варшавского гетт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РА. Мама, а что такое гетто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ИС. Это вроде зоопарка, только без воды и пищ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ШЛИ ВЕРНИКА. Странный зоопарк. А охотиться можно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На что можно охотиться в клетке? Разве что на гнилую солому. Но даже за это могут расстреля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ФА. Понял. Гетто — что-то донельзя дурацко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Точно. Тогда была война, а в войну людям свойственно делать много дурацких вещей. Но вернёмся к нашим баранам, точнее, к хорькам и барсукам. Ты точно знаешь, что он умер? Может быть, он спал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РИК. Я в состоянии отличить умирающего от спящего. И я с утра капли в рот не бра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ШЛИ ВЕРНИКА. Странно, тогда почему от тебя пахнет любимым кюммелем герра Зингер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РИК. Это я уже после. Когда понял, что он умирает. У него на столе стояла фляжка, я и приложился. Чтобы снять напряжени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ФА. Фляжка, кстати, теперь у него в заднем левом карман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ШЛИ ВЕРНИКА. В правом. Говорю ж тебе, чисти зубы. Твой пахер изо рта отбивает тебе твой же ню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ФА. Папа, завтрак кончился. Могу я укусить Эшли Вернику за хвост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Позже. Я дума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Пауз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Так. Значит, ты незаконно проник в нору умирающего барсука, обобрал его, а теперь пришёл сюда просить совета, как тебе поступит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РИК. Вроде тог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ИС. Иди и повесься, прежде, чем тебя замучает совесть, которой у тебя всё равно нет. А я пойду, посмотрю, что там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ФА. Я с тоб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ШЛИ ВЕРНИКА. И 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Л. И 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РА. И мы с мамой тоже пойдём. Наши занятия по композиции в этот раз проходят на поляне неподалёку.</w:t>
      </w:r>
    </w:p>
    <w:p>
      <w:pPr>
        <w:pStyle w:val="Normal"/>
        <w:rPr/>
      </w:pPr>
      <w:r>
        <w:rPr>
          <w:rFonts w:cs="Courier New" w:ascii="Courier New" w:hAnsi="Courier New"/>
        </w:rPr>
        <w:t>ЛИС. Да. Будет лучше, если пойдут все. (</w:t>
      </w:r>
      <w:r>
        <w:rPr>
          <w:rFonts w:cs="Courier New" w:ascii="Courier New" w:hAnsi="Courier New"/>
          <w:i/>
        </w:rPr>
        <w:t>Шурику</w:t>
      </w:r>
      <w:r>
        <w:rPr>
          <w:rFonts w:cs="Courier New" w:ascii="Courier New" w:hAnsi="Courier New"/>
        </w:rPr>
        <w:t>). Полицию вызвал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РИК. Была такая мысль. Но это вороньё вечно не доищешься, когда надо. А мэр в отпуске с прошлой недел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ЯТА. Дорогой, может, не стоит брать туда детей? В их возрасте вредно смотреть на мёртвы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Когда-то надо начинать. К тому же Нелл сможет помочь, если герру Зингеру будет трудно говорить. Собирайтес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3. Герр Зингер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Нора барсука. Добротная мебель девятнадцатого века — массивные, вишневого цвета столы, стулья, шкафы и комоды. Большой старый черно-белый телевизор «Каскад». На полу и на стенах — ковры. Лисье семейство осторожно входит и принюхивается. Шурик скромно топчется на порог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Умеет жить старик.</w:t>
      </w:r>
    </w:p>
    <w:p>
      <w:pPr>
        <w:pStyle w:val="Normal"/>
        <w:rPr/>
      </w:pPr>
      <w:r>
        <w:rPr>
          <w:rFonts w:cs="Courier New" w:ascii="Courier New" w:hAnsi="Courier New"/>
        </w:rPr>
        <w:t>ЭШЛИ ВЕРНИКА. (</w:t>
      </w:r>
      <w:r>
        <w:rPr>
          <w:rFonts w:cs="Courier New" w:ascii="Courier New" w:hAnsi="Courier New"/>
          <w:i/>
        </w:rPr>
        <w:t>Принюхивается</w:t>
      </w:r>
      <w:r>
        <w:rPr>
          <w:rFonts w:cs="Courier New" w:ascii="Courier New" w:hAnsi="Courier New"/>
        </w:rPr>
        <w:t>). Пахнет свежей гадюк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ФА. Я тоже почуял гадю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ШЛИ ВЕРНИКА. С ума сойти. Как тебе удалось пробиться сквозь свой запашок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ЯТА. Дети, не ссорьтесь. Эшли, девочка, барсуки едят гадюк. Тут нет ничего удивительного. У него, наверное, их полные закром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Это так, но пахнет свежей гадюкой. Или он прервал процесс умирания, чтобы позавтракать, или я ничего не понима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Л. Он не прерывал процесс. Процесс, напротив, идёт полным ход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ФА. Пойдём, посмотри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В кабинете барсука беспорядок. Книги и манускрипты произвольно валяются на полу. Герр Зингер неподвижно сидит за большим письменным столом, в просторном кожаном кресл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РИК. Вот. Я же вам говорил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Нелл. Твой выход, золотко. Что там у него в голове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Л. У него в голове свилась гадю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Интересная метафор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Л. Это не метафора. Гадюка съела его мозги и устроила у него в голове гнезд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ШЛИ ВЕРНИКА. Обалде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ЯТА. Говорила, не стоит брать сюда дет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Как она туда попал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Л. Через глаз. Один глаз у герра Зингера, оказывается, стеклянный. Она вползла через дырку и вставила его обрат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Видишь, жена? Если бы не Нелл, я бы подошёл ближе и она бы укусила меня. А что в голове у гадюки, мальчик мой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Л. Что и у всех змей. Ненавис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ФА. Она ненавидит герра Зингер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Змеи ненавидят всё и всех, мой мальчик. Вот почему их принято убивать, как только увидиш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РА. Мам, мы опоздаем на композици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ЯТА. Твоя правда, дочка. Муж, дети, мы с Дорой вас покидаем. Не задерживайтесь здесь, а лучше вообще уходите. Вызовите полицию, это их дело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РИК. Воронья вечно нет, когда оно нуж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ЯТА. Моё почтение, Шури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Кята и Дора уходят. Лис задумчиво ходит по кабинету, время от времени поднимая с пола разбросанные книг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ЛИС. (</w:t>
      </w:r>
      <w:r>
        <w:rPr>
          <w:rFonts w:cs="Courier New" w:ascii="Courier New" w:hAnsi="Courier New"/>
          <w:i/>
        </w:rPr>
        <w:t>Изучает название одной из книг</w:t>
      </w:r>
      <w:r>
        <w:rPr>
          <w:rFonts w:cs="Courier New" w:ascii="Courier New" w:hAnsi="Courier New"/>
        </w:rPr>
        <w:t>). «Подробное описание целого ряда проблем, наиболее часто встречающихся при управлении телом в условиях невесомости». Интересно, зачем это ему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РИК. Шут его знает. Может, он хотел вырыть нору на Луне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ФА. Он вроде библофил, или как-то та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ШЛИ ВЕРНИКА. Библиофил. Он коллекционировал книги. Как Шурик коллекционирует пустые бутыл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РИК. От бутылок хоть польза есть. Их можно сдать белкам из расчёта десять пустых — одна полна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ФА. Папа, а можно убить гадюку, которая в голове у герра Зингер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Интересная мысль.</w:t>
      </w:r>
    </w:p>
    <w:p>
      <w:pPr>
        <w:pStyle w:val="Normal"/>
        <w:rPr/>
      </w:pPr>
      <w:r>
        <w:rPr>
          <w:rFonts w:cs="Courier New" w:ascii="Courier New" w:hAnsi="Courier New"/>
        </w:rPr>
        <w:t>ЭШЛИ ВЕРНИКА. Я могу снять её стрелой через дырку, только нужно вынуть стеклянный глаз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РИК. Как-то это нехорошо — стрелять в герра Зингера, пусть он даже и мёртвы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Л. Это говорит тот, кто своровал у него фляжку с кюммеле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ФА. Но ведь нельзя же его хоронить со змеёй в голове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ШЛИ ВЕРНИКА. Надо как-то выгнать её. Жаль. Выстрел был бы что надо. Я бы могла даже выйти наружу и стрелять через вход, и всё равно попала бы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Лис громко хлопает герра Зингера по голове подробным описанием проблем управления телом в невесомости. Все вздрагивают. Стеклянный глаз герра Зингера вываливается и катится по полу. Из глазницы показывается плоская треугольная голова зме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Не советую делать глупости. Нас тут четверо охотников, и всего один бесполезный хорё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Голова молч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Отвечай, зачем ты убила барсука во цвете лет! У нас в лесу кончились мыши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Голова молч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ИС. Не люблю разговаривать с теми, кто мне не отвечает. Я в таких случаях быстро теряю терпение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РИК. Говори, а то мы вызовем полицию. Знаешь, что вороньё делает с такими, как ты?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МЕЯ. То же, что и всссе остальные. Они убивают нассс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Потому, что вы едите их яйца, когда можете взобраться на дерев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МЕЯ. Потому, шшто они клюют нашших детей, когда находят нашшши гнёз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ФА. Потому, что вы пожираете их птенц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МЕЯ. Потому, что они расссковыривают нашши могилы и клюют нашших мёртвы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ШЛИ ВЕРНИКА. Герр Зингер никогда не клевал мёртвых. А ты устроила у него в голове гнездо. Представляешь, что сделают с тобой его родственники, когда узнают об этом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МЕЯ. У всех есть право мсстить. Сходите в закрома вашшего уважаемого герра. Поссмотрите, сссколько там висит моих братьев, сестёр и детей. Некоторые ещё шшевелились, когда он их копти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А, так это была мест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МЕЯ. В определённой степени. Я укусила его и спряталась в манускриптах, чтобы пересидеть и накопить яда на второй укусс. Он ведь такой здоровенный, его одинм укусом не возьмёшшь. Так и вышшло. Сначала он здорово сссопротивлялся, и мне пришлось повозиться, переползая с место на место и уворачиваясь от его лап. После второго укусса он стал потишше. Ну, а после третьего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РИК. Бендняга. То есть ты убивала его всю ноч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МЕЯ. Всю ноч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РИК. Ну ты и садюга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ШЛИ ВЕРНИКА. Она гадюка. Этим всё сказано. Папа, ты закончил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ШЛИ ВЕРНИКА. Тогда можно мне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Почему бы и нет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ФА. А чё всегда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Эшли Верника молниеносно кидает в змею маленький костяной ножик для разрезания бумаги, который до этого вертела в рука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ФА. ...он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Эшли Верника показывает Альфе язык. Лис вытаскивает из головы герра Зингера мёртвую гадюку через глазниц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Л. Такая длинная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ИС. И такая глупая. Эшли Верника, она твоя. Можешь повесить её голову на стену, а из кожи сделать поясок. Всё, дети. Пойдём домой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РИК. А с герром Зингером как быт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Вызывай полицию. Жалко. Думал, что-то интересное, а тут обычная уголовщи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Все уходят, Эшли Верника — волоча за собой мёртвую гадю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. Встреча вторая. Обмен премудростями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Румпель с хозяйским видом ходит по двору, трётся спиной то тут, то там. Подходит к будке Волчка. Брезгливо обнюхивает его миску. Спящий Волчок поворачивает в его сторону одно ух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ЧОК. Воду мне сменить хочеш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МПЕЛЬ. Мечтай, мечтай... доброе утр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ЧОК. Доброе. Что слышно в окрестностях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МПЕЛЬ. Всё по-старому. Папа Девочки уставился в планшет, Мама Девочки пошла с Девочкой на озеро. Хозяйка варит щи на говяжьем бульоне, приготовься грызть кос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ЧОК. Приятные ново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МПЕЛЬ. Стабильность в окружающей жизни очень важна в нашем с тобой возраст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ЧОК. А что, у тебя какой-то особенный возраст? Тебе же всего восемь л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МПЕЛЬ. Свой возраст я предпочитаю исчислять в человеческих годах, так солиднее. По их меркам мне пятьдесят шес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ЧОК. А мне сколько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МПЕЛЬ. А сколько ты прожил собачьих лет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ЧОК. Не знаю. Я всю жизнь на цепи просидел, некогда было учиться счита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УМПЕЛЬ. Тогда пёс его знает, твой возраст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ЧОК. Да, наверное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МПЕЛЬ. О. Вспомнил. Кто-то грабит могилы на кладбище домашних животны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ЧОК. Грабит могилы? А что в них может быт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УМПЕЛЬ. Не знаю, но теперь там вообще ничего нет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ЧОК. А откуда ты знаеш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МПЕЛЬ. У Исы есть знакомая с той стороны села. Она сказала Исе, а та — мне. Хозяйка Исиной знакомой ходила туда, чтобы похоронить на кладбище домашних животных свой любимый плеер. Она взяла Исину знакомую с собой. Пока хозяйка копала могилу, Исина знакомая прогулялась по кладбищу. Она хотела навестить своего бывшего мужа, которого сбила машина в прошлом году. Она быстро отыскала нужное место, но там была только пустая ямка в земл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ЧОК. Кому понадобилась дохлая кошка, да ещё годичной давности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МПЕЛЬ. Хороший вопрос. Я даже сходил, чтобы самому убедить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ЧОК. Убедился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МПЕЛЬ. Восемь могил пусты. Кошки, собаки. Даже хомяк. И никаких зацепок. Кроме, пожалуй, одн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ЧОК. Какой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МПЕЛЬ. Могилы раскапывали не люди. Там следы звериных лап. Такое впечатление, что они сами откапывались. Изнутр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ЧОК. Изнутри? Как может мёртвое животное само откопаться изнутри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МПЕЛЬ. А вот представь себе. Есть над чем подумать, правд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ЧОК. Прав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УМПЕЛЬ. Вот и займись. Ладно, я пойду. Дела. Наши с озера должны вот-вот прийти. Нужно привести себя в порядок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Румпель уходит в дом. Волчок наблюдает, как во двор входят Девочка и её Мама. Они развешивают на верёвке мокрые купальники, потом скрываются в доме. Потом Девочка выходит из дома, отодвинув доску, пролезает в дыру и идёт играть на колхозное кукурузное поле. И там снова встречает Лис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Здравствуй, маленькая помошница. А я как раз к тебе шё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Рановато. Куры ещё ходят по двору, да и Волчок не сп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На этот раз я шёл не в рейд. Мне нужна именно т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Ужасно интерес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Точнее не скажешь. Пойдём, мне нужно тебе кое-что показа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Лис приводит Девочку на большую протоптанную в кукурузе поляну. В центре поляны — большое многорукое чучело из кукурузных стеблей и зелёных початков, вымазанное нефтью. Чучело внимательно и молча поворачивается на большом деревянном шесте, вслед за ветром. У основания шеста свалены в кучу мёртвые животные. Куча тихо дымится. Свитые стебли кукурузы уложены вокруг чучела в аккуратные линии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А если смотреть с сосны, то вокруг этой штуки выложено что-то вроде сложной паутин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Ты лазил на сосну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Нет. Лазил Шурик, хорёк. Хоть какая-то от него польз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Значит, Зайкина правду говорила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Зайкина? А что она говорил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Тут полно мёртвых животных с нашего кладбища. Смотри — вот это Виталькин хомяк, он недавно со стола свалился, когда Виталька его таблице умножения учи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Так. Значит, и у вас тож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У нас тоже что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У нас вчера умер герр Зингер. Барсук. А сегодня его тело исчезло из медпункта. Родственники — а их у него полно, и они составляют влиятельную диаспору в нашем лесу — просто в бешенств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Там, кажется, барсучий хвос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Нет. Это Нолик, енот. Но у него есть брат, Микки-красавец. А у него есть опасная бритва, что в сочетании с его страстью к крапивному ликёрчику может дать отвратительный результат, особенно, если Микки узнает, что его любимый брат не лежит спокойно в могиле, а тлеет перед отвратительным фетишем на кукурузном пол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Шорох сверх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Ты слышал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Тень закрывает солнце и на Лиса и Девочку пикирует мёртвый зелёный дятел. Он здорово разбух и потолстел от неправильного образа жизни и посмертных изменени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Гражданин Малахов, чтоб мне с места не сойти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Ты же говорил, он умер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Гражданин Малахов промахивается и заходит на второй кру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Чёртов штурмовик... попробуй выдернуть из этого монстра палку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Палку выдернуть не удаётся. Гражданин Малахов едва не достаёт клювом Девочку, но врезается в чучело и запутывается в нём. Девочка и Лис хватают каждый по толстому кукурузному стеблю и лупят по чучелу каждый со своей стороны. Гражданин Малахов, осыпаемый градом ударов, всё же выпутывается из чучела и снова взмывает ввер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Это может продолжаться вечно. Он же мёртвый. Как можно убить мёртвого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Внезапно Гражданина Малахова сбивает стрела. А две других пригвождают его к земле. Из кукурузы выходит, держа наготове лук, Эшли Верни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Эшли Верника, ты как нельзя кста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Это твоя дочк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ШЛИ ВЕРНИКА. Я его самая старшая дочка. Я родилась на полчаса раньше Доры. А мальчики родились вообще только на следующий го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Очень приятно. Ты здорово стреляеш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ШЛИ ВЕРНИКА. У меня хорошая наследственнос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Я рад, что ваше знакомство состоялось. А теперь пусть Эшли Верника объяснит мне, что она тут делает, когда ей строго-настрого было сказано помогать матери убираться в дом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ШЛИ ВЕРНИКА. Я следила за тобой, папа. С уборкой всё равно лучше справляется Дора. А про тебя Нелл сказал, что ты пошёл в опасное мест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Ох уж этот Нелл... кстати, где он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ШЛИ ВЕРНИКА. Он здесь. Боится выходить.</w:t>
      </w:r>
    </w:p>
    <w:p>
      <w:pPr>
        <w:pStyle w:val="Normal"/>
        <w:rPr/>
      </w:pPr>
      <w:r>
        <w:rPr>
          <w:rFonts w:cs="Courier New" w:ascii="Courier New" w:hAnsi="Courier New"/>
        </w:rPr>
        <w:t>ЛИС. Пусть покажется. (</w:t>
      </w:r>
      <w:r>
        <w:rPr>
          <w:rFonts w:cs="Courier New" w:ascii="Courier New" w:hAnsi="Courier New"/>
          <w:i/>
        </w:rPr>
        <w:t>Принюхивается</w:t>
      </w:r>
      <w:r>
        <w:rPr>
          <w:rFonts w:cs="Courier New" w:ascii="Courier New" w:hAnsi="Courier New"/>
        </w:rPr>
        <w:t>). И Альфа тож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Из кукурузы выходят Нелл и Альфа. Альфа замаскирован листьями и ветками, мордочка Нелла вымазана сажей на манер британских коммандос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Вот. Краса и гордость. А теперь давайте рассмотрим Гражданина Малахова поближ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Все обступают Гражданина Малахова. Тот отупело шевелится на земл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Нелл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Л. Он ужасно жалеет, что не может нас заклевать. Он голодный. И ещё ему страш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Ему страшно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Если честно, мне тоже не по себе. Я впервые в жизни вижу зомбодятл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ФА. Я тоже, но мне не страш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Л. Не ври. Из всех нас не страшно только папе и Эшли Верник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А чего боится Гражданин Малахов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ЛЛ. Сейчас. Он думает на азбуке Морзе, трудно переводить. Он был мёртвый. Ему было страшно. Но потом он узнал, что есть нечто страшнее смерт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ШЛИ ВЕРНИКА. И что это? В это можно попасть из лук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Л. Дальше неясно. У него вообще ограниченный словарный запас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ФА. Дятел, что с него взят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А почему он хотел убить нас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ЛЛ. Мы... вы с Девочкой нашли это место и могли обо всём догадаться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Логично. Ладно, всё хорошо, что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Шорох. Из травы вокруг Девочки и лисиц поднимаются несколько змеиных голов. Эшли Верника мгновенно заряжает лук, Альфа вынимает большое мачете, а Нелл садится на землю в позу лотоса и закрывает глаз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ИС. Так. Мало времени, Девочка. Слушай внимательно. Сейчас мы нападём, а ты перепрыгивай через меня и беги к своей дырке в заборе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ВОЧКА. Я вас не брошу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Не глупи. Их немного. Мы их задержим. А ты приведёшь сюда людей. Нужно, чтобы они увидели это мест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 xml:space="preserve">Шорох. Ещё несколько змеиных голов молча присоединяеются к уже показавшимся из травы. И ещё несколько. И ещё. Становится понятно, что змей много, и далеко не убежишь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ВОЧКА. У меня идея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Самое врем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Девочка зажмуривается и оглушительно визжит. Змеи бросаются в атаку. Лисицы убивают нескольких, давая Девочке возможность забраться на чучело и завизжать ещё громче. По кукурузному полю пробегает волна, и на поляну, грохоча цепью, врывается Волчок. Он бросается на змей. Эшли Верника, вскочив на чучело рядом с Девочкой, шьёт из лука с пулемётной быстротой, Альфа сечёт мачете, оберегая Нелла, а сидящий в позе лотоса Нелл время от времени посылает смертельный телепатический импульс, от которого змеи в радиусе нескольких шагов валятся замертво. Злобно шипя, змеи отступают, забрав с собой Гражданина Малахов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Мы победили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Мы выиграли битву. Но до победы ещё далеко. А сейчас давай расстанемся. Сюда идут твои родители, а это уже совсем другая история. Счастливо, Волчок! Благодарю тебя за помощь. Больше я не стану называть тебя Гражданином Малаховым, но на твоём месте я бы всё-таки подумал об имени, а не о собачьей кличке. Дети, быстро поклонилитеь и мгновенно после этого скройтесь в трав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Дети Лиса кланяются и мгновенно скрываются в траве. На поляну, запыхавшись, прибегает Папа Девочки — творческая личность. Он с изумлением смотрит на чучело, тлеющую кучу мёртвых животных, уложенные в ряды снопы, Волчка и множество змеиных тел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5. Встреча третья. Страшнее смерти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 xml:space="preserve">Ночью девочка снова выходит во двор. Она садится возле курятника и ждёт. Время от времени где-то далеко лают и воют собаки, облака периодически закрывают Луну и Девочке страшно, потому что в темноте кукурузное поле шумит за старым забором злее и тревожней прежнего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ЛИС. (</w:t>
      </w:r>
      <w:r>
        <w:rPr>
          <w:rFonts w:cs="Courier New" w:ascii="Courier New" w:hAnsi="Courier New"/>
          <w:i/>
        </w:rPr>
        <w:t>Шепчет</w:t>
      </w:r>
      <w:r>
        <w:rPr>
          <w:rFonts w:cs="Courier New" w:ascii="Courier New" w:hAnsi="Courier New"/>
        </w:rPr>
        <w:t>). Только тихо. Волчок не спит.</w:t>
      </w:r>
    </w:p>
    <w:p>
      <w:pPr>
        <w:pStyle w:val="Normal"/>
        <w:rPr/>
      </w:pPr>
      <w:r>
        <w:rPr>
          <w:rFonts w:cs="Courier New" w:ascii="Courier New" w:hAnsi="Courier New"/>
        </w:rPr>
        <w:t>ДЕВОЧКА. (</w:t>
      </w:r>
      <w:r>
        <w:rPr>
          <w:rFonts w:cs="Courier New" w:ascii="Courier New" w:hAnsi="Courier New"/>
          <w:i/>
        </w:rPr>
        <w:t>Тоже шепчет</w:t>
      </w:r>
      <w:r>
        <w:rPr>
          <w:rFonts w:cs="Courier New" w:ascii="Courier New" w:hAnsi="Courier New"/>
        </w:rPr>
        <w:t>). Откуда знаеш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Слышу, как он моргает. Что сказал твой отец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Когда я рассказала ему, что Лис привёл меня на страшную поляну, где стоит здоровенное чучело, под которым разведён отвратительный костёр из мёртвых животных, а потом на нас напал мёртвый зелёный дятел, которого пришпандорила к земле стрелами Эшли Верника, а после пришли другие дети Лиса и на нас напали змеи, которых один из твоих сыновей побеждал усилием воли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Звучит диковато, согласе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Тем не менее я ему так всё и рассказала. Он потрепал меня по голове и сел про это пьесу писа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В книжках про нас расскажут, в песнях про нас споют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ВОЧКА. Вроде того. А мама у меня — прагматик. Она уверена, что это какой-то сатанический деструктивный культ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Твоя мама — очень умная женщи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Почему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Потому, что я думаю точно так же. И кстати, я принёс ещё одну вес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Выкладыва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У нас куда-то делись все пау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Нашли, о чём горевать. Пауки у меня в хит-параде мерзее тараканов. И паутина у них к лицу липнется, в погреб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Интересно. А ты давно была в погребе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Стараюсь вообще не бывать. А что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А то, что если я прав, то никаких пауков у тебя в погребе больше н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Или наоборот, ваши лесные туда заползл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ИС. Девочка, все страхи на свете заводятся там, где мало знаний. Спустившись в погреб, мы пополним свои знания, и ты перестанешь бояться. Вот увидишь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Лис и Девочка осторожно открывают дверь погреба.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>Лис спускается первым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Ну как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Наших лесных тут точно нет. И паутины нет. Ни одн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Не может быть! Я сама в неё вляпалась на той недел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ИС. Можешь спуститься сюда и зажечь лампу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А сам что не зажжёш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Мне это ни к чему. Я вижу в темноте. К тому же ваши лампы удобнее зажигать руками, чем лап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Девочка зажигает старую керосиновую лампу. Погреб освещается. Пауков действительно нигде нет, но на стене сажей нарисован тот же зловещий, похожий на паутину знак. Лис стоит в дальнем углу, где с потолка погреба свисают колбасы. Он уже повесил через плечо, как портупею, некоторые из ни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Ты в своём репертуар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ИС. Ну, когда ещё меня сюда пустят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А ты был прав — пауков-то нет... вот здорово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Ты слышала об экологическом равновесии? У нас в лесу в отсутствии пауков развелось столько мошкары, что даже Даду достал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Даду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Дада — это наш лось. Он всегда трубил, отмечая праздники. Теперь он только фыркает и прячется в болотах. И у нас больше нет праздник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А нефиг было привыкать жить по труб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Тебе легко говорить. Тебя в школе учат думать самостоятельно. А у нас — естественный отбо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Школа, школа... у нас сейчас каникулы, между прочи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Оно и к лучшему. Больше свободного времени. Итак, у нас есть мёртвые животные, чучело на кукурузном поле, змея в голове герра Зингера, живой мёртвый дятел и исчезнувшие неизвестно куда пауки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И змеи. Не знаю, как они себя ведут у вас в лесу, но там, на поле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Змеи — ерунда. Они просто ненавидящие всех и всех боящиеся пресмыкающиеся. Я уверен, что их использую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Кто использует? Пауки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С С ЛЕСТНИЦЫ. А хоть бы и пауки. С них станется. Тот, кто всю жизнь плетёт паутину, способен на любой загово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В погреб спускается кот Румпель. Неодобрительно обходит вокруг Лиса, рассматривая его колбасную портупе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МПЕЛЬ. Интересно. Кажется, я эту колбасу где-то уже виде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На столе, наверное. Перед тем, как тебя взгрели за то, что ты воровал её с тарелки, пока никого не было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МПЕЛЬ. Это совсем другое дел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Согласен. Красть там, где живёшь — самое позорное дело, которое я зна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МПЕЛЬ. Ладно, ладно. У каждого свои недостатки. (Осматривается, открывает крынку со сметаной, зачерпывает лапой). Значит, говорите, пауков нет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Нет. Они ушли и оставили рисуно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Румпель разглядывает рисуно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УМПЕЛЬ. С ума сойти. Змеи и паутина. </w:t>
      </w:r>
    </w:p>
    <w:p>
      <w:pPr>
        <w:pStyle w:val="Normal"/>
        <w:rPr/>
      </w:pPr>
      <w:r>
        <w:rPr>
          <w:rFonts w:cs="Courier New" w:ascii="Courier New" w:hAnsi="Courier New"/>
        </w:rPr>
        <w:t>ЛИС. (</w:t>
      </w:r>
      <w:r>
        <w:rPr>
          <w:rFonts w:cs="Courier New" w:ascii="Courier New" w:hAnsi="Courier New"/>
          <w:i/>
        </w:rPr>
        <w:t>Присматривается и принюхивается</w:t>
      </w:r>
      <w:r>
        <w:rPr>
          <w:rFonts w:cs="Courier New" w:ascii="Courier New" w:hAnsi="Courier New"/>
        </w:rPr>
        <w:t>). Точно. И нарисовано смесью змеиного и паучьего ядов. Значит, всё таки союз. Сатанически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И деструктивный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ИС. Наверняка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В подпол спускается Волчок. Чтобы не звякнула цепь, он обмотал её вокруг шеи, а конец держит в зуба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ЧОК. Смотрите-ка, кто здесь. Лис в колбасе, и кот в сметане. С ума сой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ИС. </w:t>
      </w:r>
      <w:r>
        <w:rPr>
          <w:rFonts w:cs="Courier New" w:ascii="Courier New" w:hAnsi="Courier New"/>
          <w:lang w:val="en-US"/>
        </w:rPr>
        <w:t>Carpe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Diem</w:t>
      </w:r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ЧОК. Чего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МПЕЛЬ. Это по-латын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Ты знаешь латын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УМПЕЛЬ. А ты никогда не догадывалась, откуда у меня такое имя? До того, как осесть тут, я ходил на контейнеровозах, в Африку Аргентину. Однажды в Аргентине я опоздал на свой танкер, пришлось как-то устраиваться. Устроился мышеловом в портовую церковь, а та, естественно, была католической. И вот — результат. </w:t>
      </w:r>
      <w:r>
        <w:rPr>
          <w:rFonts w:cs="Courier New" w:ascii="Courier New" w:hAnsi="Courier New"/>
          <w:lang w:val="en-US"/>
        </w:rPr>
        <w:t>Cogito</w:t>
      </w:r>
      <w:r>
        <w:rPr>
          <w:rFonts w:cs="Courier New" w:ascii="Courier New" w:hAnsi="Courier New"/>
        </w:rPr>
        <w:t xml:space="preserve">, так сказать, </w:t>
      </w:r>
      <w:r>
        <w:rPr>
          <w:rFonts w:cs="Courier New" w:ascii="Courier New" w:hAnsi="Courier New"/>
          <w:lang w:val="en-US"/>
        </w:rPr>
        <w:t>ergo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sum</w:t>
      </w:r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ЛЧОК. Меня лично, как ответственного за охрану, латынь мало интересует. Меня больше интересует, нападут ли змеи на дом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Действительно. Особенно легко им это будет сделать в союзе с паук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Почему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ИС. Потому, что пауки оплетут паутиной взрослых так, что те не смогут двинуться с места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МПЕЛЬ. Кажется, что-то вырисовыв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Но окончательно мы сможем в этом убедиться, если найдём их штаб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ЧОК. А у них есть штаб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МПЕЛЬ. У всех, кто задумывает масштабные злодеяния, всегда есть штаб, дуби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ЧОК. За дубину ответишь, морячок блохастый, понял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МПЕЛЬ. Блохастый?! Чья бы мычала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Предлагаю к личным разногласиям вернуться после того, как мы найдём штаб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МПЕЛЬ. Мы? Я лично никуда не пойду. Я плохо знаю местнос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Как тебе не стыдно! Мои Папа и Мама кормили тебя и вычёсывали колтуны! А теперь их хотят оплести паутиной и зажалить насмерть, а тебе всё равно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МПЕЛЬ. Мне не всё равно. Я просто бесполезен как следопы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Это верно. Нюх лучше у меня и Волчка. Мы и пойдём. Но ты пригодишься позже. Когда надо будет подкрасться поближе и подслушать всё, что мож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МПЕЛЬ. Это сколько угод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Тогда пошли. Начнём с кукурузного поля, там следы совсем свежи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Лис, собака, кот и Девочка осторожно пробираются по кукурузному пол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Никогда не думала, что пойду сюда ночь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МПЕЛЬ. Страшно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С вами всеми — не очен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Многое становится совсем не страшным, когда есть с кем поделиться своим страх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ЧОК. А мне даже хорошо. Последний раз я бегал тут много лет назад, когда был щенком. Здорово носится в молодой кукурузе, когда твои уши ветром заворачивает на шею. Ветром, который каждый раз приносит целые пригоршни новых запахов. Запахов далёких цветов. Дорог, которые ведут в неведомые и прекрасные места. Лесов на краю света. Горизонта, который пахнет радугой и поездами. Рек, в которые впадает наша речка. Неба, которое медленно и мудро поворачивается над твоей головой со всеми своими быстрыми самолётами и яркими звёзд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Волчок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ЧОК. Д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Ты просто обязан придумать себе имя. Стыдно носить собачью кличку тому, кто выдаёт такие сентенц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ЧОК. Сентенции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МПЕЛЬ. Это тоже латын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ЧОК. Может быть. У меня в голове много таких мыслей. Думаешь, думаешь... когда ты на цепи, свободного времени мног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На твоём месте я бы их записывал. Это цен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ЧОК. Я бы с радостью. Но я не умею писа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Если выберемся из этой истории целыми и невредимыми — я тебя науч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ЧОК. Спасибо. Но у меня в любом случае нет бумаг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МПЕЛЬ. А зачем тебе бумага? Вырезай на говяжьих костях. Всё равно они у тебя без дела по всему двору закопан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Шшш! Кажется, это здес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Девочка, Лис, Волчок и Румпель останавливаются и смотрят на старую полуразрушенную трансформаторную будку, что торчит, как сломанный зуб, посреди кукурузного поля. На выщербленной выветриванием кирпичной стене грубо намалёван всё тот же знак — сплетённые в паутину зме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Румпель, твой черёд. Подкрадись и подсмотри в щёл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МПЕЛЬ. А почему не ты? Ты тоже умеешь подкрадывать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Потому, что у меня жена и четверо детей, а ты — бессемейный анархист, таскающий в собственном доме еду со стола. Перестань спорить и сделай уже в своей жизни хоть что-то, чем будешь по-настоящему гордить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Румпель пристыжённо крадётся к будке и заглядывает в щёл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ОЛЧОК. (</w:t>
      </w:r>
      <w:r>
        <w:rPr>
          <w:rFonts w:cs="Courier New" w:ascii="Courier New" w:hAnsi="Courier New"/>
          <w:i/>
        </w:rPr>
        <w:t>Шёпотом</w:t>
      </w:r>
      <w:r>
        <w:rPr>
          <w:rFonts w:cs="Courier New" w:ascii="Courier New" w:hAnsi="Courier New"/>
        </w:rPr>
        <w:t>). И почему его все слушаются?</w:t>
      </w:r>
    </w:p>
    <w:p>
      <w:pPr>
        <w:pStyle w:val="Normal"/>
        <w:rPr/>
      </w:pPr>
      <w:r>
        <w:rPr>
          <w:rFonts w:cs="Courier New" w:ascii="Courier New" w:hAnsi="Courier New"/>
        </w:rPr>
        <w:t>ДЕВОЧКА. (</w:t>
      </w:r>
      <w:r>
        <w:rPr>
          <w:rFonts w:cs="Courier New" w:ascii="Courier New" w:hAnsi="Courier New"/>
          <w:i/>
        </w:rPr>
        <w:t>Шёпотом</w:t>
      </w:r>
      <w:r>
        <w:rPr>
          <w:rFonts w:cs="Courier New" w:ascii="Courier New" w:hAnsi="Courier New"/>
        </w:rPr>
        <w:t>). Сама не знаю. Может, потому, что он — безупречен и всегда говорит только правду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Румпель возвращается. Он дрожит от усов до хвос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МПЕЛЬ. Пойдёмте отсю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Что там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МПЕЛЬ. Пойдёмте. Расскажу в погребе, когда мы крепко запрём дверь и зажжём столько ламп и свечей, сколько найдё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Все пускаются в обратный путь и, спустившись в погреб, крепко запираются в нём, засветив столько ламп и свечей, сколько могут найти. Румпель открывает ещё одну крынку, на этот раз с топлёным молоком, и долго пьёт, двигая маленьким мохнатым кадыком. Лис, пользуясь паузой, незаметно накручивает на хвост связку баварских сосисок с сыром и прячет их в пышном мех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ЧОК. Рад стараться, проглот. Хватит плямкать, давай докладыва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МПЕЛЬ. Если в двух словах — слились и переплелис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Слились и переплелис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МПЕЛЬ. Змеи и пауки. Пауки слились в здоровенный ком, а змеи переплелись с нимИ. То, что получилось у них на выходе, действительно страшнее смер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ВОЧКА. Жуть какая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ЧОК. Этот ком... он большой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МПЕЛЬ. Он занимает половину будки. И всё время подползают новые пауки, и новые змеи, и встраиваются в нег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Понятно. Как только он займёт всю будку, они пойдут в наступление. Ком им нужен, чтобы прокатиться сквозь лес, ведь мы, звери, выставим заслоны... а докатившись до деревни, ком разделится на несколько модулей, и дальше по тексту. Пауки приплетут взрослых к кроватям, а змеи искусают их до смерти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И начнут они с нашего дома, потому, что он первый на их пу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ЧОК. А зачем им чучело с костром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Чучело и костёр им нужны, чтобы всё запутать и поддерживать ужас. Ужас придаёт им сил, как темноте. Тупая ненависть змей и просчитанная подлость пауков, плюс ужас того, чего не понимаешь — в сумме действительно получается нечто страшнее смерти. Немудрено, что Гражданин Малахов к ним примкну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ЧОК. Не понимаю. Если это страшнее смерти — как же он к ним примкнул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Гражданин Малахов и живой-то был дятел, причём далеко не самый умный. Глупый и примитивный организм, как правило, забывает, что есть не только то, что страшнее смерти, но и то, что сильнее её. А теперь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Открывается дверь в погреб. Сквозняком задувает свечки и одну из ламп. Погреб тонет в темноте. А потом по стенам начинает шарить луч карманного фонар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ПА ДЕВОЧКИ. А ну, кто здесь! Выходи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Луч фонаря останавливается на Девочке. Волчок, Лис и Румпель прячутся в тен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ПА ДЕВОЧКИ. Дочка! Ты что здесь делаеш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Воспитываю характе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 xml:space="preserve">За спиной девочкиного Папы Волчок, Лис и Румпель осторожно поднимаются по лестнице и покидают погреб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ПАПА ДЕВОЧКИ. (</w:t>
      </w:r>
      <w:r>
        <w:rPr>
          <w:rFonts w:cs="Courier New" w:ascii="Courier New" w:hAnsi="Courier New"/>
          <w:i/>
        </w:rPr>
        <w:t>Светит фонариком на стену, видит оборванные колбасы, открытые крынки и нарисованный на стене знак паучье-змеиного альянса</w:t>
      </w:r>
      <w:r>
        <w:rPr>
          <w:rFonts w:cs="Courier New" w:ascii="Courier New" w:hAnsi="Courier New"/>
        </w:rPr>
        <w:t>). Так. Понятно. Марш дом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6. </w:t>
      </w:r>
      <w:r>
        <w:rPr>
          <w:rFonts w:cs="Courier New" w:ascii="Courier New" w:hAnsi="Courier New"/>
          <w:b/>
          <w:lang w:val="en-US"/>
        </w:rPr>
        <w:t>Para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Bellum</w:t>
      </w:r>
      <w:r>
        <w:rPr>
          <w:rFonts w:cs="Courier New" w:ascii="Courier New" w:hAnsi="Courier New"/>
          <w:b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Лисья нора. Семейство садится завтракать. Появляется Лис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ЯТА. Дорогой, где ты был всю ночь? От тебя так странно пахнет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Это нормально. Я всю ночь провёл в странных местах. Но об этом пот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ШЛИ ВЕРНИКА. После завтрак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Лис сматывает с хвоста баварские сосиски и кидает связку Кяте. Та непонимающе лов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Вместо завтрака, я бы сказал. Жена, пусть Дора поможет тебе приготовить бутерброды. Эшли Верника, Нелл и Альфа — собирайтесь. Мы идём на сов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ЯТА. На какой совет, дорогой? Разве ты слышишь дубовый набат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 xml:space="preserve">Далеко за стенами норы начинает громыхать дубовый набат — тяжело и тревожно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О да. Я его слышу. И он точно по расписанию. Напомни мне потом забрать у Шурика час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ШЛИ ВЕРНИКА. Лук брать, пап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Обязательно. И стрел побольш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ШЛИ ВЕРНИКА. Тогда я возьму все. Нелл, поможешь не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ФА. А мачете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Возьми два. На случай, если одно затупи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РА. Папа, у нас будет войн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Очень, очень может бы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ЯТА. Дорогой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Л. Дора, не пережива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ФА. Да, расслабься, Дора. Тебя в любом случае на войну не возьмут. Твоё умение составлять композиции из цветов на фронте ни к чем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Эшли Верника даёт Альфе подзатыльни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ЛИС. (</w:t>
      </w:r>
      <w:r>
        <w:rPr>
          <w:rFonts w:cs="Courier New" w:ascii="Courier New" w:hAnsi="Courier New"/>
          <w:i/>
        </w:rPr>
        <w:t>Проверяя барабан старого финского штуцера</w:t>
      </w:r>
      <w:r>
        <w:rPr>
          <w:rFonts w:cs="Courier New" w:ascii="Courier New" w:hAnsi="Courier New"/>
        </w:rPr>
        <w:t>). Спасибо, Эшли Верника. А то у меня лапы занят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ФА. Пап, за что?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ШЛИ ВЕРНИКА. За то, что Дора беспокоится не за свою жизнь, придурок.</w:t>
      </w:r>
    </w:p>
    <w:p>
      <w:pPr>
        <w:pStyle w:val="Normal"/>
        <w:rPr/>
      </w:pPr>
      <w:r>
        <w:rPr>
          <w:rFonts w:cs="Courier New" w:ascii="Courier New" w:hAnsi="Courier New"/>
        </w:rPr>
        <w:t>ЛИС. (</w:t>
      </w:r>
      <w:r>
        <w:rPr>
          <w:rFonts w:cs="Courier New" w:ascii="Courier New" w:hAnsi="Courier New"/>
          <w:i/>
        </w:rPr>
        <w:t>Заряжает штуцер</w:t>
      </w:r>
      <w:r>
        <w:rPr>
          <w:rFonts w:cs="Courier New" w:ascii="Courier New" w:hAnsi="Courier New"/>
        </w:rPr>
        <w:t>). Придурок — уже лишнее, Эшли Верника. А тебе, Альфа, я добавлю, что композиции из цветов и травы бывают не только декоративными, но и маскировочными, а от последних на фронте очень многое зависит, поверь мн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ЯТА. Дорогой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Но в одном Альфа прав. Ваша мама и Дора останутся в норе. А охранять их будет Нелл. Но сначала мы все вместе пойдём на сов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Большая поляна совета. Гомон зверей почти заглушает дубовый набат. Лис поднимается на Пень-Трибуну. Он вдоль и поперёк перепоясан патронташами, за спиной у него штуце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ЛИС. (</w:t>
      </w:r>
      <w:r>
        <w:rPr>
          <w:rFonts w:cs="Courier New" w:ascii="Courier New" w:hAnsi="Courier New"/>
          <w:i/>
        </w:rPr>
        <w:t>Кричит вверх</w:t>
      </w:r>
      <w:r>
        <w:rPr>
          <w:rFonts w:cs="Courier New" w:ascii="Courier New" w:hAnsi="Courier New"/>
        </w:rPr>
        <w:t>). Шурик, достаточно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Дубовый набат обрывается. 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ЛИС. Часы!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Сверху падают часы. Пока Лис надевает их на руку, утихает гомо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Уважаемые обитатели Леса! Все мы в курсе зловещих событий, которые произошли недавно в нашем лесу. Я имею в виду убийство герра Зингера, таинственное исчезновение из могилы Гражданина Малахова и странной миграции пауков, доведшей нашего уважаемого Даду до умопомрачения и лишившей нас праздников. Чтобы исключить вопросы с мест, и чтобы не повтрять всё дважды, я облёк всё, что мне удалось узнать, в форму молитв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Лис откашливается в тишине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Великий Маниту! На своём вечном веку ты видел немало военных союзов, но тот, что угрожает нам сейчас, поистине ужасен. Самые подлые слились и переплелись с пресмыкающимися, а это, ты знаешь, никогда до добра не доводило. Но этого мало. Враги твои построили множество отвратительных фетишей и чучел, чтобы множить на земле страх и ненависть, глупость и чёрную злобу, чтобы боялись их и примыкали к ним от страха и живые, и мёртвые. Их жертвой уже пали некоторые дятлы и наиболее тихоходная часть интеллигенции. Тех же, кого они не могут зомбировать, они стараются вовсе извести с этого света. Больше скажу — самый свет они хотят извести, ибо в великой ненависти своей забывают пауки и пресмыкающиеся, что без света им не выжить. О Великий Маниту! Дай же мне и моим детям Альфе и Эшли Вернике победу и добрую битву, и пусть будут прославленны в веках те, кто присоединится к нам! Амин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Некоторое время тих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С_1. Они пройдут через наш лес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Да. Но идут они не к нам. Точнее, не совсем к на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С_2. А куд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Они идут к людям. Это их основная цел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С_3. А что им там надо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Ну, не секрет, что люди заняли под свои города лучшие места на земле. Они, я слышал, даже заповедники вырубают, чтобы построить там загородные дома для своих правител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С_4. А наше какое дело в этом бардаке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ЗУ НЕСКОЛЬКО ГОЛОСОВ. Да, какое нам дело до людей? Они нам совершенно не друзья! Или ты опасаешься, что будет не у кого таскать кур?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Не скрою, я имею от людей больше, чем, скажем, барсук, енот Нолик или зелёный дятел. Но в данном конкретном случае я хочу сказать вот что. Пока был жив герр Зингер, он рассказывал мне о Варшавском гетто. Когда там не осталось никого живого, туда пришли пауки. Они питались мошками и плели паутину, которая колыхалась на домах, как огромные простыни. А в концлагерях, среди куч одежды и обуви, завелось множество змей. Они питались крысами, которые пировали на трупах. Да, люди нам не друзья. Да, мы только выиграем, если пауки и змеи перебьют их всех. Но не об этом сейчас речь. Речь даже не о том, что после людей непременно настанет и наш черёд, потому, что паукам и змеям никто не нужен, кроме пауков и змей. Речь о мире, в котором ваши детёныши будут резвиться на костях и играть человеческими черепами. Речь о том, что они, ваши детёныши, когда-нибудь спросят вас — всегда ли так было? Всегда ли леса и выходы к водопою были забраны жёсткой, как колючая проволока, змеиной кожей? Всегда ли мы должны были спрашивать у мерзких тварей разрешения выйти на прогулку? Всегда ли солнце закрывал толстый слой пыльной паутины? Речь о том, что вы им ответит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Гомон зверей становится громче. Постепенно наступает ночь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7. Встреча четвёртая. Сильнее смерти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Девочка спит. Её будит кот Румпел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Чего тебе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МПЕЛЬ. Там какая-то лисица с луком швыряет тебе в окно ягоды шиповни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Девочка схватывается с постели и распахивает ок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Эшли Верника! Привет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ШЛИ ВЕРНИКА. Тсс! Привет. Ты можешь разбудить своего папу? Мой отец хочет с ними поговори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Попробую. Может, хоть тогда мой папа перестанет думать, что чучело в поле сделали глупые мальчишки, мёртвых животных выкопали и подожгли они же, страшный знак в погребе нарисовала я, а союз пауков со змеями — всего лишь плод моей богатой фантаз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ШЛИ ВЕРНИКА. Пусть выйдет на крыльцо. Сам всё увидит. Да, и это... пока они будут разговаривать — поищи оружи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Девочка идёт будить Пап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ДЕВОЧКА. (</w:t>
      </w:r>
      <w:r>
        <w:rPr>
          <w:rFonts w:cs="Courier New" w:ascii="Courier New" w:hAnsi="Courier New"/>
          <w:i/>
        </w:rPr>
        <w:t>Шёпотом</w:t>
      </w:r>
      <w:r>
        <w:rPr>
          <w:rFonts w:cs="Courier New" w:ascii="Courier New" w:hAnsi="Courier New"/>
        </w:rPr>
        <w:t>). Пап! Пааап! Вставай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ПА ДЕВОЧКИ. Дочь, свет очей... что тебе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К тебе пришли.</w:t>
      </w:r>
    </w:p>
    <w:p>
      <w:pPr>
        <w:pStyle w:val="Normal"/>
        <w:rPr/>
      </w:pPr>
      <w:r>
        <w:rPr>
          <w:rFonts w:cs="Courier New" w:ascii="Courier New" w:hAnsi="Courier New"/>
        </w:rPr>
        <w:t>ПАПА ДЕВОЧКИ. О Господи... (</w:t>
      </w:r>
      <w:r>
        <w:rPr>
          <w:rFonts w:cs="Courier New" w:ascii="Courier New" w:hAnsi="Courier New"/>
          <w:i/>
        </w:rPr>
        <w:t>Начинает одеваться</w:t>
      </w:r>
      <w:r>
        <w:rPr>
          <w:rFonts w:cs="Courier New" w:ascii="Courier New" w:hAnsi="Courier New"/>
        </w:rPr>
        <w:t>). Кто там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ВОЧКА. Выйди на крыльцо — узнаешь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ПА ДЕВОЧКИ. Интересное кино... и кто там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Ты выйди. Я тебе поклялась три дня назад больше ничего не говорить, раз ты мне не веришь. Помниш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ПА ДЕВОЧКИ. Помн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Вот тогда иди сам и смотри. Только маму не разбуди. Ей это ни к чему.</w:t>
      </w:r>
    </w:p>
    <w:p>
      <w:pPr>
        <w:pStyle w:val="Normal"/>
        <w:rPr/>
      </w:pPr>
      <w:r>
        <w:rPr>
          <w:rFonts w:cs="Courier New" w:ascii="Courier New" w:hAnsi="Courier New"/>
        </w:rPr>
        <w:t>ПАПА ДЕВОЧКИ. Да уж... (</w:t>
      </w:r>
      <w:r>
        <w:rPr>
          <w:rFonts w:cs="Courier New" w:ascii="Courier New" w:hAnsi="Courier New"/>
          <w:i/>
        </w:rPr>
        <w:t>Идёт к двери</w:t>
      </w:r>
      <w:r>
        <w:rPr>
          <w:rFonts w:cs="Courier New" w:ascii="Courier New" w:hAnsi="Courier New"/>
        </w:rPr>
        <w:t>). Нашей маме это точно... (</w:t>
      </w:r>
      <w:r>
        <w:rPr>
          <w:rFonts w:cs="Courier New" w:ascii="Courier New" w:hAnsi="Courier New"/>
          <w:i/>
        </w:rPr>
        <w:t>Открывает дверь</w:t>
      </w:r>
      <w:r>
        <w:rPr>
          <w:rFonts w:cs="Courier New" w:ascii="Courier New" w:hAnsi="Courier New"/>
        </w:rPr>
        <w:t>). ...ни к чему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За дверью во дворе — великое множество зверей. Здесь барсуки и еноты, ежи и зайцы. Лось. Рысь. Медведь. На крышах курятника, сарая, собачьей будки, на бельевой верёвке и карнизе дома сидит множество птиц, хищных и насекомоядных. Вперёд выходит Лис ослепительной красоты. Он как будто стал выше ростом, от него исходит золотое сияние. У Лиса — девять хвостов, в лапах — давешний финский штуцер. Лис церемонно кланяется Папе Девоч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Доброй ночи и доброй охоты, муж и отец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ПА ДЕВОЧКИ. Здравствуйте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ИС. Я некоторым образом знаком с вашей дочерью, и так уж получилось, что мы с ней несколько дней назад узнали одну вещь..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Нелл выходит вперёд и становится рядом с Лис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Л. Папа, он в курсе. Девочка всё честно рассказала ему три дня назад. Он ей не поверил и посадил её под домашний арест.</w:t>
      </w:r>
    </w:p>
    <w:p>
      <w:pPr>
        <w:pStyle w:val="Normal"/>
        <w:rPr/>
      </w:pPr>
      <w:r>
        <w:rPr>
          <w:rFonts w:cs="Courier New" w:ascii="Courier New" w:hAnsi="Courier New"/>
        </w:rPr>
        <w:t>ЛИС. Ничего удивительного. (</w:t>
      </w:r>
      <w:r>
        <w:rPr>
          <w:rFonts w:cs="Courier New" w:ascii="Courier New" w:hAnsi="Courier New"/>
          <w:i/>
        </w:rPr>
        <w:t>Папе Девочки</w:t>
      </w:r>
      <w:r>
        <w:rPr>
          <w:rFonts w:cs="Courier New" w:ascii="Courier New" w:hAnsi="Courier New"/>
        </w:rPr>
        <w:t xml:space="preserve">). Хотя и странно. Знаете, ваша дочь при первой нашей беседе охарактеризовала вас как творческую личность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ПА ДЕВОЧКИ. Приятно слышать. Но, согласитесь, это неслыханно...</w:t>
      </w:r>
    </w:p>
    <w:p>
      <w:pPr>
        <w:pStyle w:val="Normal"/>
        <w:rPr/>
      </w:pPr>
      <w:r>
        <w:rPr>
          <w:rFonts w:cs="Courier New" w:ascii="Courier New" w:hAnsi="Courier New"/>
        </w:rPr>
        <w:t>ЛИС. Вот именно. Знаете, я — девятитысячелетний китсунэ</w:t>
      </w:r>
      <w:r>
        <w:rPr>
          <w:rStyle w:val="WW1"/>
          <w:rStyle w:val="FootnoteAnchor"/>
          <w:rFonts w:cs="Courier New" w:ascii="Courier New" w:hAnsi="Courier New"/>
        </w:rPr>
        <w:footnoteReference w:customMarkFollows="1" w:id="2"/>
        <w:t>?</w:t>
      </w:r>
      <w:r>
        <w:rPr>
          <w:rFonts w:cs="Courier New" w:ascii="Courier New" w:hAnsi="Courier New"/>
        </w:rPr>
        <w:t>, и то не могу припомнить ничего подобного. Но странные вещи для того и случаются, чтобы научить нас чему-то. А чему можно научиться, не обращая внимания на то, что происходит даже у тебя под носом? И чему научатся те, кого за правду сажают под домашний арест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ПА ДЕВОЧКИ. То есть это всё — на самом деле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Альфа тоже выходит вперёд и становится рядом с Нелл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ФА. Папа, можно я укушу его за палец, чтобы он понял, что не спит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ИС. Думаю, это ни к чему. Творческая личность должна понимать, что ни сон, ни реальность не имеют, в сущности, никакого значения. Значения имеют только наши действия. Мы пришли к вам, муж и отец, чтобы сражаться вместе с вами. Ваш дом стоит первым на пути большой беды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АПА ДЕВОЧКИ. Я верю вам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Вы меня не поняли. Я не нуждаюсь в вашей вере. Из-за вашей спины пахнет ружьём, казацкой шашкой и бензином. Мне нужно, чтобы вы взяли ружьё, повесили на пояс шашку, а из бензина Микки-красавец поможет вам сделать огнемёт, которым вооружится ваша доч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ПА ДЕВОЧКИ. Микки-красавец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ИС. Это енот, брат Нолика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ПА ДЕВОЧКИ. А вы убеждены, что на войну стоит брать детей, особенно девочек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На обычную войну, может, и не стоит. А поучаствовать в священной битве добра со злом детям не только нужно, но и полез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Эшли Верника выходит вперёд и становится рядом с Лис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ШЛИ ВЕРНИКА. Не волнуйтесь, Большой Человек. Мы с ней — подруги. Я за ней присмотр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На крыльце появляется Мама Девоч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МА ДЕВОЧКИ. Дорогой, что делают здесь все эти звери, и почему наша дочь вместе с енотом в сенях присобачивает к канистре с бензином какой-то шланг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АПА ДЕВОЧКИ. Долго объяснять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АМА ДЕВОЧКИ. А мне не надо ничего объяснять. Я — прагматик, и, как любой прагматик, вижу ситуацию насквозь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Нелл? Она тоже телепат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Л. Нет. У неё, как у любой мамы, вещее сердц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МА ДЕВОЧКИ. Именно. Я предчувствовала, что эта деструктивная секта — не детские шалости. Поэтому я возьму эту вот дедушкину косу и пойду с вами. Эшли Верника, вы, бесспорно, само очарование, но вы же не откажете мне в праве самолично приглядеть за дочкой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Эшли Верника приседает в реверанс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Ну, если все формальности соблюдены, то встречаемся на Скверной поляне, возле чучел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ПА ДЕВОЧКИ. Но как мы найдём дорогу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ЧОК. Я отвед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Вот и славно. До встречи, товарищи по оружию и несчастью. Пояснение — до встречи со всеми, кроме Нелла. Нелл идёт охранять маму и Дору. И без возражений, пожалуйст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Некоторое время спустя все встречаются на Скверной поляне. Все готовы и вооружены. Все идут к старой трансформаторной будке, Папа Девочки осматривает её в бинокль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ПА ДЕВОЧКИ. Что-то я ничего не виж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Это оттого, что ком занял за последния три дня всё пространство будки. Скоро он вылупи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. Вылупится? Для чего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. Полагаю, он сам решит. Но перед этим вылупитс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rFonts w:cs="Courier New" w:ascii="Courier New" w:hAnsi="Courier New"/>
          <w:i/>
        </w:rPr>
        <w:t>Ком слипшихся и переплелившихся змей и пауков с треском разламывает стены древней трансформаторной будки, оставив попутно без света полрайона. Паучье-змеиный конгломерат стремительно катится по кукурузному полю, опаляя кукурузу на своём пути ядовитым дыханием. Девочка мечет в него пару бутылок со смесью керосина, машинного масла и апельсинового сока. Ком вспыхивает и распадается на небольшие модули. Начинается неравный бой, в котором, несмотря на очевидное умение зверей стрелять и драться, погибают все. Позже, когда уляжется пыль и высохнет кровь, на поле боя придут Кята, Дора и Нелл. Придут друзья Румпеля и его бывшие жёны с похожими на него детьми. Придёт старый отец Волчка, придут собутыльники Шурика, прилетят товарищи Гражданина Малахова, придут подруги Девочки и товарищи её родителей. Все вместе они насыпят курган, а Кята и Дора положат на него красивую цветочную композицию. Звери, дети и люди соберутся вокруг кургана и будут слушать Нелла, который свяжется с лучшим из миров и те, кто пал за правое дело, скажут ему оттуда, что если бы все, все без исключения люди и звери планеты Земля вышли бы тогда на битву, то они победили бы. Но только в том случае, если бы все. Все. В том числе и вы тоже. Даже, если всё всё, что вы можете — это тявкать, как лисицы, и рычать — рычите и тявкайте. Не останавливайтесь ни на секунду. Потому, что если вы остановитесь, некому будет раскачивать мир. И тогда змеи и пауки снова сговорятся друг с другом. А возможно, выдумают что-нибудь хуже того. Возможно, к ним даже примкнут люди — определённого склада ума и определённой натуры. Рычите и тявкайте, господа — каждый на своём месте. И тогда, поверьте, никто больше никогда не умрё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rFonts w:cs="Courier New" w:ascii="Courier New" w:hAnsi="Courier New"/>
          <w:i/>
        </w:rPr>
        <w:t>з а н а в е с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0" w:leader="none"/>
        </w:tabs>
        <w:ind w:left="0" w:hanging="0"/>
        <w:rPr>
          <w:i/>
          <w:i/>
        </w:rPr>
      </w:pPr>
      <w:r>
        <w:rPr>
          <w:rFonts w:cs="Courier New" w:ascii="Courier New" w:hAnsi="Courier New"/>
          <w:i/>
        </w:rPr>
        <w:t>—</w:t>
      </w:r>
      <w:r>
        <w:rPr>
          <w:rFonts w:eastAsia="Courier New"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</w:rPr>
        <w:t>24.11.1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ятти — Самар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?</w:t>
      </w:r>
      <w:r>
        <w:rPr/>
        <w:tab/>
        <w:t>Китсунэ — лисица-оборотень. (яп. миф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?????? ?????????"/>
    <w:qFormat/>
    <w:rPr/>
  </w:style>
  <w:style w:type="character" w:styleId="WW">
    <w:name w:val="WW-?????? ?????????"/>
    <w:qFormat/>
    <w:rPr/>
  </w:style>
  <w:style w:type="character" w:styleId="Style15">
    <w:name w:val="?????? ??????"/>
    <w:qFormat/>
    <w:rPr/>
  </w:style>
  <w:style w:type="character" w:styleId="WW1">
    <w:name w:val="WW-?????? ??????"/>
    <w:qFormat/>
    <w:rPr>
      <w:vertAlign w:val="superscript"/>
    </w:rPr>
  </w:style>
  <w:style w:type="character" w:styleId="Style16">
    <w:name w:val="??????? ???????? ??????"/>
    <w:qFormat/>
    <w:rPr>
      <w:vertAlign w:val="superscript"/>
    </w:rPr>
  </w:style>
  <w:style w:type="character" w:styleId="WW2">
    <w:name w:val="WW-??????? ???????? ??????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11">
    <w:name w:val="WW-?????? ?????????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8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3">
    <w:name w:val="WW-?????????"/>
    <w:basedOn w:val="Normal"/>
    <w:qFormat/>
    <w:pPr>
      <w:suppressLineNumbers/>
    </w:pPr>
    <w:rPr/>
  </w:style>
  <w:style w:type="paragraph" w:styleId="WW12">
    <w:name w:val="WW-?????????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4">
    <w:name w:val="WW-????????"/>
    <w:basedOn w:val="Normal"/>
    <w:qFormat/>
    <w:pPr>
      <w:suppressLineNumbers/>
      <w:spacing w:before="120" w:after="120"/>
    </w:pPr>
    <w:rPr>
      <w:i/>
    </w:rPr>
  </w:style>
  <w:style w:type="paragraph" w:styleId="WW21">
    <w:name w:val="WW-?????????2"/>
    <w:basedOn w:val="Normal"/>
    <w:qFormat/>
    <w:pPr>
      <w:suppressLineNumbers/>
    </w:pPr>
    <w:rPr/>
  </w:style>
  <w:style w:type="paragraph" w:styleId="WW111">
    <w:name w:val="WW-?????????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13">
    <w:name w:val="WW-????????1"/>
    <w:basedOn w:val="Normal"/>
    <w:qFormat/>
    <w:pPr>
      <w:suppressLineNumbers/>
      <w:spacing w:before="120" w:after="120"/>
    </w:pPr>
    <w:rPr>
      <w:i/>
    </w:rPr>
  </w:style>
  <w:style w:type="paragraph" w:styleId="WW121">
    <w:name w:val="WW-?????????12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hanging="283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5:41:00Z</dcterms:created>
  <dc:creator>Klavdiev Yurii</dc:creator>
  <dc:description/>
  <cp:keywords/>
  <dc:language>en-US</dc:language>
  <cp:lastModifiedBy>Павел Руднев</cp:lastModifiedBy>
  <dcterms:modified xsi:type="dcterms:W3CDTF">2014-04-30T05:41:00Z</dcterms:modified>
  <cp:revision>2</cp:revision>
  <dc:subject/>
  <dc:title>Юрий Клавдиев</dc:title>
</cp:coreProperties>
</file>